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b/>
          <w:sz w:val="23"/>
          <w:szCs w:val="23"/>
        </w:rPr>
        <w:t>SUNITHA SANDEEP SINGH</w:t>
      </w:r>
      <w:r>
        <w:rPr>
          <w:rFonts w:cs="Tahoma" w:ascii="Tahoma" w:hAnsi="Tahoma"/>
          <w:sz w:val="23"/>
          <w:szCs w:val="23"/>
        </w:rPr>
        <w:br/>
        <w:t>Yogananda Tirumala Residency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Flat No 302</w:t>
      </w:r>
    </w:p>
    <w:p>
      <w:pPr>
        <w:pStyle w:val="Normal"/>
        <w:rPr/>
      </w:pPr>
      <w:r>
        <w:rPr>
          <w:rFonts w:cs="Tahoma" w:ascii="Tahoma" w:hAnsi="Tahoma"/>
          <w:sz w:val="23"/>
          <w:szCs w:val="23"/>
        </w:rPr>
        <w:t>R.K.Nagar 4</w:t>
      </w:r>
      <w:r>
        <w:rPr>
          <w:rFonts w:cs="Tahoma" w:ascii="Tahoma" w:hAnsi="Tahoma"/>
          <w:sz w:val="23"/>
          <w:szCs w:val="23"/>
          <w:vertAlign w:val="superscript"/>
        </w:rPr>
        <w:t>th</w:t>
      </w:r>
      <w:r>
        <w:rPr>
          <w:rFonts w:cs="Tahoma" w:ascii="Tahoma" w:hAnsi="Tahoma"/>
          <w:sz w:val="23"/>
          <w:szCs w:val="23"/>
        </w:rPr>
        <w:t xml:space="preserve"> Street ,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Malkajgiri-500047</w:t>
        <w:br/>
        <w:t>Phone: 9701519229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Email: </w:t>
      </w:r>
      <w:hyperlink r:id="rId2">
        <w:r>
          <w:rPr>
            <w:rStyle w:val="InternetLink"/>
            <w:rFonts w:cs="Tahoma" w:ascii="Tahoma" w:hAnsi="Tahoma"/>
            <w:sz w:val="23"/>
            <w:szCs w:val="23"/>
          </w:rPr>
          <w:t>sunithasingh@gmail.com</w:t>
        </w:r>
      </w:hyperlink>
      <w:r>
        <w:rPr>
          <w:rFonts w:cs="Tahoma" w:ascii="Tahoma" w:hAnsi="Tahoma"/>
          <w:sz w:val="23"/>
          <w:szCs w:val="23"/>
        </w:rPr>
        <w:t xml:space="preserve"> 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52095</wp:posOffset>
                </wp:positionV>
                <wp:extent cx="576072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9.85pt" to="449.95pt,1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3"/>
          <w:szCs w:val="23"/>
        </w:rPr>
        <w:br/>
      </w:r>
    </w:p>
    <w:p>
      <w:pPr>
        <w:pStyle w:val="Normal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br/>
      </w:r>
      <w:r>
        <w:rPr>
          <w:rFonts w:cs="Tahoma" w:ascii="Tahoma" w:hAnsi="Tahoma"/>
          <w:b/>
          <w:sz w:val="23"/>
          <w:szCs w:val="23"/>
        </w:rPr>
        <w:t>SUMMARY</w:t>
        <w:br/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Overall 25 Years of work experience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3"/>
          <w:szCs w:val="23"/>
        </w:rPr>
        <w:t>Committed to work with excellent interpersonal skills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br/>
      </w:r>
      <w:r>
        <w:rPr>
          <w:rFonts w:cs="Tahoma" w:ascii="Tahoma" w:hAnsi="Tahoma"/>
          <w:b/>
          <w:sz w:val="23"/>
          <w:szCs w:val="23"/>
        </w:rPr>
        <w:t>CAREER OBJECTIVE</w:t>
      </w:r>
      <w:r>
        <w:rPr>
          <w:rFonts w:cs="Tahoma" w:ascii="Tahoma" w:hAnsi="Tahoma"/>
          <w:sz w:val="23"/>
          <w:szCs w:val="23"/>
        </w:rPr>
        <w:br/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3"/>
          <w:szCs w:val="23"/>
        </w:rPr>
        <w:t xml:space="preserve">      </w:t>
      </w:r>
      <w:r>
        <w:rPr>
          <w:rFonts w:cs="Tahoma" w:ascii="Tahoma" w:hAnsi="Tahoma"/>
          <w:sz w:val="23"/>
          <w:szCs w:val="23"/>
        </w:rPr>
        <w:t>To utilize the best of my abilities to develop and advance the organization that I</w:t>
        <w:br/>
        <w:t xml:space="preserve">      am working for, to greater heights - perhaps to the greatest - (within the best </w:t>
        <w:br/>
        <w:t xml:space="preserve">      limits of my domain) - for therein lies my growth. </w:t>
      </w:r>
    </w:p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EXPERIENCE SUMMARY</w:t>
      </w:r>
    </w:p>
    <w:p>
      <w:pPr>
        <w:pStyle w:val="Normal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Working for Era Clicks International Pvt Ltd as “Public Relationship Manager” from March 1</w:t>
      </w:r>
      <w:r>
        <w:rPr>
          <w:rFonts w:cs="Tahoma" w:ascii="Tahoma" w:hAnsi="Tahoma"/>
          <w:sz w:val="23"/>
          <w:szCs w:val="23"/>
          <w:vertAlign w:val="superscript"/>
        </w:rPr>
        <w:t>st</w:t>
      </w:r>
      <w:r>
        <w:rPr>
          <w:rFonts w:cs="Tahoma" w:ascii="Tahoma" w:hAnsi="Tahoma"/>
          <w:sz w:val="23"/>
          <w:szCs w:val="23"/>
        </w:rPr>
        <w:t xml:space="preserve"> 2023 to till date</w:t>
      </w:r>
    </w:p>
    <w:p>
      <w:pPr>
        <w:pStyle w:val="Normal"/>
        <w:ind w:left="720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Worked for Pokarna Limited as "Executive Secretary" to Chairman from December 2009 to 19</w:t>
      </w:r>
      <w:r>
        <w:rPr>
          <w:rFonts w:cs="Tahoma" w:ascii="Tahoma" w:hAnsi="Tahoma"/>
          <w:sz w:val="23"/>
          <w:szCs w:val="23"/>
          <w:vertAlign w:val="superscript"/>
        </w:rPr>
        <w:t xml:space="preserve">th </w:t>
      </w:r>
      <w:r>
        <w:rPr>
          <w:rFonts w:cs="Tahoma" w:ascii="Tahoma" w:hAnsi="Tahoma"/>
          <w:sz w:val="23"/>
          <w:szCs w:val="23"/>
        </w:rPr>
        <w:t>November 2022</w:t>
        <w:br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Worked for Global Shelters Private Limited as "Executive Secretary" to Chairman from June 2nd 2008 till March 14th 2009.</w:t>
        <w:br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Worked for Redington India Limited.</w:t>
        <w:br/>
        <w:t>As "Senior Marketing Coordinator" - Oct 1st 2001- May 28th 2008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3"/>
          <w:szCs w:val="23"/>
        </w:rPr>
        <w:t>Worked for Ingram Micro India Limited as "Marketing Coordinator"</w:t>
        <w:br/>
        <w:t>22nd Feb 1999 till July 2001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EDUCATION</w:t>
      </w:r>
    </w:p>
    <w:p>
      <w:pPr>
        <w:pStyle w:val="Normal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Master of Arts in Public Administration (Madras University, May 2000)</w:t>
      </w:r>
    </w:p>
    <w:p>
      <w:pPr>
        <w:pStyle w:val="Normal"/>
        <w:ind w:left="360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3"/>
          <w:szCs w:val="23"/>
        </w:rPr>
        <w:t>Bachelors in Banking Management (Madras University, May 1998)</w:t>
        <w:br/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STRENGTHS</w:t>
      </w:r>
      <w:r>
        <w:rPr>
          <w:rFonts w:cs="Tahoma" w:ascii="Tahoma" w:hAnsi="Tahoma"/>
          <w:sz w:val="23"/>
          <w:szCs w:val="23"/>
        </w:rPr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sz w:val="23"/>
          <w:szCs w:val="23"/>
        </w:rPr>
        <w:t>Committed to Work &amp; Hard Working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atient and Tolerant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Excellent Communication and Coordination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Strong Interpersonal Skills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sz w:val="23"/>
          <w:szCs w:val="23"/>
        </w:rPr>
        <w:t>Speed to the Market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Easily adaptable to a team environment and lead it if necessary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CAREER PROFILE</w:t>
        <w:br/>
      </w:r>
    </w:p>
    <w:p>
      <w:pPr>
        <w:pStyle w:val="Normal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# 1</w:t>
      </w:r>
      <w:r>
        <w:rPr>
          <w:rFonts w:cs="Tahoma" w:ascii="Tahoma" w:hAnsi="Tahoma"/>
          <w:sz w:val="23"/>
          <w:szCs w:val="23"/>
        </w:rPr>
        <w:br/>
        <w:t>Company Name: Era Clicks International Pvt Ltd</w:t>
        <w:br/>
        <w:t>Duration: March 1</w:t>
      </w:r>
      <w:r>
        <w:rPr>
          <w:rFonts w:cs="Tahoma" w:ascii="Tahoma" w:hAnsi="Tahoma"/>
          <w:sz w:val="23"/>
          <w:szCs w:val="23"/>
          <w:vertAlign w:val="superscript"/>
        </w:rPr>
        <w:t>st</w:t>
      </w:r>
      <w:r>
        <w:rPr>
          <w:rFonts w:cs="Tahoma" w:ascii="Tahoma" w:hAnsi="Tahoma"/>
          <w:sz w:val="23"/>
          <w:szCs w:val="23"/>
        </w:rPr>
        <w:t xml:space="preserve"> 2023 to till date</w:t>
        <w:br/>
        <w:t>Role: “Public Relationship Manager”</w:t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JOB RESPONSIBILITIE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 xml:space="preserve">Handle entire PR team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romoting “ Mother India “ concept, a PAN India program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Travelling to various states to promote and spread Mother India program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Meeting Ministers, Corporators, MLA’s, VIP’s in city and explaining the company’s Vision an mission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 xml:space="preserve">Meeting Film celebrities for taking bytes for Mother India Dubai launch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Visiting all major colleges throughout India to take bytes from Students and teacher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ordinating with Director for Mall events in Hyderabad and Chenna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Coordinate with HR for scheduling interviews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ssisting HR for Investors meeting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3"/>
          <w:szCs w:val="23"/>
        </w:rPr>
        <w:t>Duration: November 21</w:t>
      </w:r>
      <w:r>
        <w:rPr>
          <w:rFonts w:cs="Tahoma" w:ascii="Tahoma" w:hAnsi="Tahoma"/>
          <w:sz w:val="23"/>
          <w:szCs w:val="23"/>
          <w:vertAlign w:val="superscript"/>
        </w:rPr>
        <w:t>st</w:t>
      </w:r>
      <w:r>
        <w:rPr>
          <w:rFonts w:cs="Tahoma" w:ascii="Tahoma" w:hAnsi="Tahoma"/>
          <w:sz w:val="23"/>
          <w:szCs w:val="23"/>
        </w:rPr>
        <w:t xml:space="preserve"> 2022 to Jan 12</w:t>
      </w:r>
      <w:r>
        <w:rPr>
          <w:rFonts w:cs="Tahoma" w:ascii="Tahoma" w:hAnsi="Tahoma"/>
          <w:sz w:val="23"/>
          <w:szCs w:val="23"/>
          <w:vertAlign w:val="superscript"/>
        </w:rPr>
        <w:t>th</w:t>
      </w:r>
      <w:r>
        <w:rPr>
          <w:rFonts w:cs="Tahoma" w:ascii="Tahoma" w:hAnsi="Tahoma"/>
          <w:sz w:val="23"/>
          <w:szCs w:val="23"/>
        </w:rPr>
        <w:t xml:space="preserve"> 2023</w:t>
        <w:br/>
        <w:t>Role: "Deputy Manager –Executive Assistant “</w:t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CAREER PROFILE</w:t>
        <w:br/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sz w:val="23"/>
          <w:szCs w:val="23"/>
        </w:rPr>
        <w:t># 2</w:t>
      </w:r>
      <w:r>
        <w:rPr>
          <w:rFonts w:cs="Tahoma" w:ascii="Tahoma" w:hAnsi="Tahoma"/>
          <w:sz w:val="23"/>
          <w:szCs w:val="23"/>
        </w:rPr>
        <w:br/>
        <w:t>Company Name: POKARNA LIMITED</w:t>
        <w:br/>
        <w:t>Duration: December 1st to till date</w:t>
        <w:br/>
        <w:t>Role: "Executive Secretary to the Chairman"</w:t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JOB RESPONSIBILITIE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Handle Chairman’s mails correspondenc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ravel Management - Co-ordinate with the Travel Desk to ensure Chairman’s Domestic and International Travels done in smooth way without any hassle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Expense Management - Coordinate with Travel desk and ensure Chairman’s credit card payments are done on time before due dat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sz w:val="23"/>
          <w:szCs w:val="23"/>
        </w:rPr>
        <w:t>Collect periodic reports from CFO ,CEO ,HR and various unit heads for chairman’s review and comment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Coordinate with HR for scheduling interviews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ordinate with foreign Customers and arrange periodical Hyderabad and Vizag factory visits for the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Coordinate International as well as Domestic Stone Shows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Coordinate with Executive Director, COO &amp; CFO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ordination with the Factory heads of Vizag, Nalgonda districts and Shameerpe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ordinate with Marketing team and monitor on daily basis the dispatches of Granite samples done by them to various customers across the world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Supervising Housekeeping activities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#3</w:t>
      </w:r>
      <w:r>
        <w:rPr>
          <w:rFonts w:cs="Tahoma" w:ascii="Tahoma" w:hAnsi="Tahoma"/>
          <w:sz w:val="23"/>
          <w:szCs w:val="23"/>
        </w:rPr>
        <w:br/>
        <w:t>Company Name: GLOBAL SHELTERS PRIVATE LIMITED</w:t>
        <w:br/>
        <w:t>Duration: June 2nd 2008 to till March 14th 2009</w:t>
        <w:br/>
        <w:t>Role: "Executive Secretary to the Chairman"</w:t>
        <w:b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JOB RESPONSIBILITIES</w:t>
        <w:b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Assisting Chairman in his day to day activiti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Taking care of his Travel arrangement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Coordinating with PR Agency and conduct regular meetings between PR agency and Chairma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Taking care of Admin activities which include handling dispatches, FAX</w:t>
        <w:br/>
        <w:t>Supervising Housekeeping activitie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Organizing internal meetings and coordinate for various Events within organization through Marketing Agenc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Coordinating with Contractors, Consultants, Site In charge, Project Managers, Technicians &amp; PMC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aking care of part of Administration activities &amp; if required also support HR and other departments within organization during the time of various Project Launch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Customer Relation Managem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Monthly site visit along with Project Manager just to have a feel of completed work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sz w:val="23"/>
          <w:szCs w:val="23"/>
        </w:rPr>
        <w:t>#4</w:t>
      </w:r>
      <w:r>
        <w:rPr>
          <w:rFonts w:cs="Tahoma" w:ascii="Tahoma" w:hAnsi="Tahoma"/>
          <w:sz w:val="23"/>
          <w:szCs w:val="23"/>
        </w:rPr>
        <w:br/>
        <w:t>Company Name: REDINGTON INDIA LIMITED</w:t>
        <w:br/>
        <w:t>Duration: October 2001 to May 28th 2008</w:t>
        <w:br/>
        <w:t>Role: "Senior Marketing Coordinator"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JOB RESPONSIBILITIES</w:t>
        <w:b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Handling a team of 8 other Junior Co-coordinator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ustomer Relation Managemen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Grievance handling through Tele Marketing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Revenue Generation on IT Distribution Products through Direct</w:t>
        <w:br/>
        <w:t>Marketing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-ordination with Warehouse &amp; stock monitoring and updating stock status to the Field sales person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Coordinating with the ASM &amp; PSS and assisting them in achieving their target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3"/>
          <w:szCs w:val="23"/>
        </w:rPr>
        <w:t>Coordinating with GM &amp; Group business manager who are placed in corporate office (Chennai) &amp; updating them on regular intervals on target achieved by ASM &amp; PS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raining ERP to junior coordinator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Organizing various events between Dealers and Vendors like HP, Samsung, McAfee, IBM etc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3"/>
          <w:szCs w:val="23"/>
        </w:rPr>
        <w:br/>
      </w:r>
      <w:r>
        <w:rPr>
          <w:rFonts w:cs="Tahoma" w:ascii="Tahoma" w:hAnsi="Tahoma"/>
          <w:b/>
          <w:sz w:val="23"/>
          <w:szCs w:val="23"/>
        </w:rPr>
        <w:t>#5</w:t>
        <w:br/>
      </w:r>
      <w:r>
        <w:rPr>
          <w:rFonts w:cs="Tahoma" w:ascii="Tahoma" w:hAnsi="Tahoma"/>
          <w:sz w:val="23"/>
          <w:szCs w:val="23"/>
        </w:rPr>
        <w:t>Company Name: INGRAM MICRO INDIA LIMITED</w:t>
        <w:br/>
        <w:t>Duration: 22ND February 1999 till July 2001</w:t>
        <w:br/>
        <w:t>Role: Marketing Coordinator</w:t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JOB RESPONSIBILITIES</w:t>
      </w:r>
      <w:r>
        <w:rPr>
          <w:rFonts w:cs="Tahoma" w:ascii="Tahoma" w:hAnsi="Tahoma"/>
          <w:sz w:val="23"/>
          <w:szCs w:val="23"/>
        </w:rPr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ustomer Relation Managemen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Grievance handling through Tele Marketing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Revenue Generation on IT Distribution Products through Direct Marketing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ordinating with the service department and Vendors to provide solutions to dealers complaint on products sold by u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ordination with Warehouse in stock monitoring and updating stock status to the Field sales person.</w:t>
        <w:b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ACHIEVEMENTS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Earned the Excellent sales Achievement Award for Exceeding the sales Target by 300% in Feb, May and Sept 2000</w:t>
        <w:b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WEAKNES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Restless</w:t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CAREER OBJECTIV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sz w:val="23"/>
          <w:szCs w:val="23"/>
        </w:rPr>
        <w:t>Gain Adverse Exposure, rise to the top and stay ahead, Always.</w:t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INTEREST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ravelling, Music, Cooking</w:t>
        <w:br/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SPORTS</w:t>
        <w:br/>
      </w:r>
      <w:r>
        <w:rPr>
          <w:rFonts w:cs="Tahoma" w:ascii="Tahoma" w:hAnsi="Tahoma"/>
          <w:sz w:val="23"/>
          <w:szCs w:val="23"/>
        </w:rPr>
        <w:t>Represented School Badminton team in State Level Contests during 10th &amp; 12th standard</w:t>
        <w:br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3"/>
          <w:szCs w:val="23"/>
        </w:rPr>
        <w:t>IT PROFICIENCY</w:t>
        <w:br/>
      </w:r>
      <w:r>
        <w:rPr>
          <w:rFonts w:cs="Tahoma" w:ascii="Tahoma" w:hAnsi="Tahoma"/>
          <w:sz w:val="23"/>
          <w:szCs w:val="23"/>
        </w:rPr>
        <w:t>MS-Office, Windows 7</w:t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Familiarity with the Internet</w:t>
        <w:br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3"/>
          <w:szCs w:val="23"/>
        </w:rPr>
        <w:t>LANGUAGES KNOWN:</w:t>
        <w:br/>
      </w:r>
      <w:r>
        <w:rPr>
          <w:rFonts w:cs="Tahoma" w:ascii="Tahoma" w:hAnsi="Tahoma"/>
          <w:sz w:val="23"/>
          <w:szCs w:val="23"/>
        </w:rPr>
        <w:t>English, Hindi, Tamil, Telugu</w:t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PERSONAL PROFILE</w:t>
      </w:r>
      <w:r>
        <w:rPr>
          <w:rFonts w:cs="Tahoma" w:ascii="Tahoma" w:hAnsi="Tahoma"/>
          <w:sz w:val="23"/>
          <w:szCs w:val="23"/>
        </w:rPr>
        <w:br/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3"/>
          <w:szCs w:val="23"/>
        </w:rPr>
        <w:t>Husband's Name: T. Sandeep Singh,</w:t>
        <w:br/>
        <w:t>Date of Birth: 27th Sep, 1976</w:t>
        <w:br/>
        <w:t>Nationality: Indian</w:t>
        <w:br/>
        <w:t>Marital Status: Married</w:t>
        <w:br/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pacing w:lineRule="auto" w:line="360"/>
        <w:ind w:left="720" w:hanging="0"/>
        <w:jc w:val="right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(Sunitha Sandeep Singh)</w:t>
      </w:r>
    </w:p>
    <w:p>
      <w:pPr>
        <w:pStyle w:val="Normal"/>
        <w:jc w:val="both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ithasingh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17:00Z</dcterms:created>
  <dc:creator>POKARNA</dc:creator>
  <dc:description/>
  <cp:keywords/>
  <dc:language>en-US</dc:language>
  <cp:lastModifiedBy>Microsoft account</cp:lastModifiedBy>
  <dcterms:modified xsi:type="dcterms:W3CDTF">2024-04-18T03:17:00Z</dcterms:modified>
  <cp:revision>2</cp:revision>
  <dc:subject/>
  <dc:title>SUNITHA SANDEEP SINGH</dc:title>
</cp:coreProperties>
</file>