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UNISH KUMAR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2725" cy="120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fr-FR"/>
        </w:rPr>
        <w:t>Ho.No. 208-C, Ground Floor,</w:t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 w:val="18"/>
          <w:szCs w:val="18"/>
          <w:lang w:val="fr-FR"/>
        </w:rPr>
        <w:t>Savitri Nagar (Malviya Nagar),Near Syndicate B</w:t>
      </w:r>
      <w:r>
        <w:rPr>
          <w:lang w:val="fr-FR"/>
        </w:rPr>
        <w:t xml:space="preserve">ank, </w:t>
      </w:r>
      <w:r>
        <w:rPr>
          <w:rFonts w:cs="Verdana" w:ascii="Verdana" w:hAnsi="Verdana"/>
          <w:sz w:val="18"/>
          <w:szCs w:val="18"/>
          <w:lang w:val="fr-FR"/>
        </w:rPr>
        <w:t>New Delhi- 110017</w:t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Mobile: 989993563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E-mail: kumar.munish21@gmail.com</w:t>
      </w: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</w:rPr>
        <w:t>Objective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sz w:val="18"/>
          <w:szCs w:val="18"/>
        </w:rPr>
        <w:t>I want to be professional with enthusiasm and creativity who implement new ideas for the benefit of the organization and looking for creating a benchmark in the industry. A  benchmark, which will be for its perfection, service &amp; quality. I wish to be known as a creative person with ethics who advanced in life meeting challenges, doing new things, bringing people together and taking them forward. A professional known for his quality, service, perfection, problem solving and decision making skills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rofessional Profile 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Verdana" w:ascii="Verdana" w:hAnsi="Verdana"/>
          <w:sz w:val="18"/>
          <w:szCs w:val="18"/>
        </w:rPr>
        <w:t xml:space="preserve">Over 16 years of extensive experience in the hospitality industry in India. 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tensive experience in planning, supervising and managing the entire operations including infrastructure development, resource planning, procurement and maintenance of inventory levels for smooth functioning of all departments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ven track record of developing procedures, service standards and operational policies, planning &amp; implementing effective control measures to reduce running costs of the unit. 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consistent performer with a proven track record of increasing revenues and streamlining workflow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Verdana" w:ascii="Verdana" w:hAnsi="Verdana"/>
          <w:sz w:val="18"/>
          <w:szCs w:val="18"/>
        </w:rPr>
        <w:t>Expertise in designing &amp;</w:t>
      </w:r>
      <w:r>
        <w:rPr>
          <w:rFonts w:cs="Verdana" w:ascii="Verdana" w:hAnsi="Verdana"/>
          <w:color w:val="000000"/>
          <w:sz w:val="18"/>
          <w:szCs w:val="18"/>
        </w:rPr>
        <w:t>implementing training programs for bringing keen</w:t>
      </w:r>
      <w:r>
        <w:rPr>
          <w:rFonts w:cs="Verdana" w:ascii="Verdana" w:hAnsi="Verdana"/>
          <w:sz w:val="18"/>
          <w:szCs w:val="18"/>
        </w:rPr>
        <w:t xml:space="preserve"> customer focus, high energy level and team spirit in the employees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ficient at overseeing catering operations and responsible for managing the catering for all kinds of social events, seminars &amp; conferences as well as outdoor catering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Verdana" w:ascii="Verdana" w:hAnsi="Verdana"/>
          <w:sz w:val="18"/>
          <w:szCs w:val="18"/>
        </w:rPr>
        <w:t>Excellent written, communication, inter personal, liaison and problem solving skills with the ability to work in multi-cultural environment.</w:t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reas of Expertise 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trategic Planning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nning and implementation of infrastructure/facilities, renovation, development and expansion in hotel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staining profitable operations with focus on budgeting &amp; marketing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Operation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veloping and implementing procedures, control systems for maintaining hygiene and quality standard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ading efforts for streamlining processes and generating cost savings in operation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depth knowledge of actual operations in each department, helping trouble shoot client issue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aging the outdoor catering schedules with constant tie-ups with major corporates and implementing sales promotional strategies to increase the sales volume and achieving maximum customer satisfa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Ensure profitability of operations and supervise all aspects of Restaurants, Bar &amp;Banqueting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-ordinate with Sales &amp; Kitchen in regards to any support or to attain complete Guest satisfacti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Client Servicing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suring high quality services, resulting in customer delight and optimum resource utilization for maximum service quality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suring maximum customer satisfaction by closely interacting with in-house and potential guests to understand their requirements and customizing the product and services accordingly.</w:t>
      </w:r>
    </w:p>
    <w:p>
      <w:pPr>
        <w:pStyle w:val="Normal"/>
        <w:numPr>
          <w:ilvl w:val="0"/>
          <w:numId w:val="1"/>
        </w:numPr>
        <w:spacing w:before="0" w:after="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livering high-value bar services to upscale clients for exalting their satisfaction level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People Management/Training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RM, Staffing, Recruitment, Performance Review and Appraisal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dling operational functions like pre-shifts staff briefings, creating the duty roster, shift management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arting appropriate training on Food preparation, Service Excellence and Teamwork to restaurant and support service staff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ganising and conducting practical and theoretical training programs, to enhance skills and motivational levels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areer Highlight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urrently working at </w:t>
      </w:r>
      <w:r>
        <w:rPr>
          <w:rFonts w:cs="Verdana" w:ascii="Verdana" w:hAnsi="Verdana"/>
          <w:b/>
          <w:sz w:val="18"/>
          <w:szCs w:val="18"/>
        </w:rPr>
        <w:t>The Svelte Hotel &amp; Personal Suites</w:t>
      </w:r>
      <w:r>
        <w:rPr>
          <w:rFonts w:cs="Verdana" w:ascii="Verdana" w:hAnsi="Verdana"/>
          <w:sz w:val="18"/>
          <w:szCs w:val="18"/>
        </w:rPr>
        <w:t xml:space="preserve">, Saket, New Delhi as Food &amp; Beverage manager, managed by </w:t>
      </w:r>
      <w:r>
        <w:rPr>
          <w:rFonts w:cs="Verdana" w:ascii="Verdana" w:hAnsi="Verdana"/>
          <w:b/>
          <w:sz w:val="18"/>
          <w:szCs w:val="18"/>
        </w:rPr>
        <w:t>CDMS(country development management services)which runs radisson hotels &amp; country inn &amp; suites all over india.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18"/>
          <w:szCs w:val="18"/>
        </w:rPr>
        <w:t>February 2017 – April -2018 Sterling Holidays Pvt. Ltd as food &amp; beverage manager.(135 rooms, large banqueting,160 cover all day dining restaurant, 38 cover exclusive  bar)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il 2014 – January 2017- Svelte Hotel &amp; Personal Suites, Saket as food &amp; beverage manage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y 2012–March 2013 : manager operations food &amp; beverage(hod) at the plazzio hotel, gurgaon (Restaurants &amp; Bar, Banquets capacity of 700pax and five MICE venues)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October 2009–March 2012: restaurant manager at izakaya, Japanese specialty restaurant in pre-opening team  at ashoka hotel &amp;  dlf promenade mall, vasant kunj, new delhi. </w:t>
      </w:r>
    </w:p>
    <w:p>
      <w:pPr>
        <w:pStyle w:val="ListParagrap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9700</wp:posOffset>
            </wp:positionH>
            <wp:positionV relativeFrom="paragraph">
              <wp:posOffset>125730</wp:posOffset>
            </wp:positionV>
            <wp:extent cx="1828800" cy="26733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May 2005-September 2009: guest service assistant to guest service supervisor at tajmahal hotel, new delhi. (worked in machan,hous of ming,wasabi)</w:t>
      </w:r>
    </w:p>
    <w:p>
      <w:pPr>
        <w:pStyle w:val="ListParagrap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November 2002-2005 :catering assistant at the imperial hotel, new delhi.(worked in Spice Route, Daniell’s Tavern, Banquets, 911 Multi Cuisine Restaurant)    </w:t>
      </w:r>
      <w:r>
        <w:rPr>
          <w:rFonts w:cs="Verdana" w:ascii="Verdana" w:hAnsi="Verdana"/>
          <w:sz w:val="16"/>
          <w:szCs w:val="16"/>
        </w:rPr>
        <w:t>( A Member of Preferred Hotels &amp; Resorts Worldwide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dergone one year Operational Training Programme</w:t>
      </w:r>
      <w:r>
        <w:rPr>
          <w:rFonts w:cs="Verdana" w:ascii="Verdana" w:hAnsi="Verdana"/>
          <w:sz w:val="16"/>
          <w:szCs w:val="16"/>
        </w:rPr>
        <w:t xml:space="preserve"> from </w:t>
      </w:r>
      <w:r>
        <w:rPr>
          <w:rFonts w:cs="Verdana" w:ascii="Verdana" w:hAnsi="Verdana"/>
          <w:b/>
          <w:sz w:val="16"/>
          <w:szCs w:val="16"/>
        </w:rPr>
        <w:t>The Imperial Hotel,</w:t>
      </w:r>
      <w:r>
        <w:rPr>
          <w:rFonts w:cs="Verdana" w:ascii="Verdana" w:hAnsi="Verdana"/>
          <w:sz w:val="16"/>
          <w:szCs w:val="16"/>
        </w:rPr>
        <w:t xml:space="preserve"> New Delhi in year 2001 to 2002.</w:t>
      </w:r>
    </w:p>
    <w:tbl>
      <w:tblPr>
        <w:tblW w:w="964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3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85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hivement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>Visited Tsukiji (Worlds Largest Fish Market) in Tokyo, Japa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warded Appreciation Certificate by The General Manager of the imperial hotel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>Won Managing Director Club Award (Mr.Raymond Bickson) for consecutive year (2007, 2008) for the best employee of the Hotel at the tajmahal hotel, New Delhi.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raining Programs/ Seminars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tended various training programs/ seminars such as: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rain the Trainer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am Building Seminar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CCP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ne Sommelier Training by Magandeep Singh (The First French Trained Sommelier in India)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 of Hospitality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 xml:space="preserve">Successfully completed 22 weeks Industrial Training at </w:t>
      </w:r>
      <w:r>
        <w:rPr>
          <w:rFonts w:cs="Verdana" w:ascii="Verdana" w:hAnsi="Verdana"/>
          <w:b/>
          <w:sz w:val="18"/>
          <w:szCs w:val="18"/>
        </w:rPr>
        <w:t xml:space="preserve">The Imperial Hotel, </w:t>
      </w:r>
      <w:r>
        <w:rPr>
          <w:rFonts w:cs="Verdana" w:ascii="Verdana" w:hAnsi="Verdana"/>
          <w:sz w:val="18"/>
          <w:szCs w:val="18"/>
        </w:rPr>
        <w:t xml:space="preserve">New Delhi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rom May 2000 to October 2000 in all F&amp;B Outlets, Banquet Sales, Human Resources Department. 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color w:val="FF6600"/>
          <w:sz w:val="17"/>
          <w:szCs w:val="17"/>
        </w:rPr>
      </w:pPr>
      <w:r>
        <w:rPr>
          <w:rFonts w:cs="Verdana" w:ascii="Verdana" w:hAnsi="Verdana"/>
          <w:color w:val="FF6600"/>
          <w:sz w:val="17"/>
          <w:szCs w:val="17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Professional Qualification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>Diploma in Food &amp; Beverages Services from National Council for Hotel Management &amp; Catering Technology, Pusa, New Delhi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ertificate Course of First-Aid from Red Cross Society.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ploma in Computer Application. (ms office, micros, pos, (point of sale),ids)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6E6E6" w:val="clear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ademic Qualification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duated from Kurukshetra University, Kurukshetra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>Senior Secondary from Sheikhupura Khalsa Senior Secondary School, Karnal.</w:t>
      </w:r>
    </w:p>
    <w:p>
      <w:pPr>
        <w:pStyle w:val="Achievement"/>
        <w:numPr>
          <w:ilvl w:val="0"/>
          <w:numId w:val="0"/>
        </w:numPr>
        <w:spacing w:lineRule="auto" w:line="36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22"/>
          <w:szCs w:val="22"/>
        </w:rPr>
        <w:t>Personal Information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                             :                   9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October 1978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nguage Known                       :                   English, Hindi, Punjabi, Japanes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bbies                                    :                   Playing Cricket &amp; Listening Music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22"/>
          <w:szCs w:val="22"/>
        </w:rPr>
        <w:t>References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an be provided on request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ate: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vanish/>
        </w:rPr>
      </w:pPr>
      <w:r>
        <w:rPr>
          <w:rFonts w:cs="Verdana" w:ascii="Verdana" w:hAnsi="Verdana"/>
          <w:sz w:val="17"/>
          <w:szCs w:val="17"/>
        </w:rPr>
        <w:t>Place: New Delhi</w:t>
        <w:tab/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b/>
          <w:sz w:val="17"/>
          <w:szCs w:val="17"/>
        </w:rPr>
        <w:t>(MUNISH KUMAR)</w:t>
      </w:r>
      <w:bookmarkStart w:id="0" w:name="_PictureBullets"/>
      <w:bookmarkStart w:id="1" w:name="_GoBack"/>
      <w:bookmarkEnd w:id="0"/>
      <w:bookmarkEnd w:id="1"/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hievement">
    <w:name w:val="Achievement"/>
    <w:basedOn w:val="TextBody"/>
    <w:qFormat/>
    <w:pPr>
      <w:numPr>
        <w:ilvl w:val="0"/>
        <w:numId w:val="7"/>
      </w:numPr>
      <w:spacing w:lineRule="atLeast" w:line="220" w:before="0" w:after="60"/>
      <w:ind w:left="3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44:00Z</dcterms:created>
  <dc:creator>BC</dc:creator>
  <dc:description/>
  <cp:keywords/>
  <dc:language>en-US</dc:language>
  <cp:lastModifiedBy>fnb.mgr</cp:lastModifiedBy>
  <cp:lastPrinted>2015-02-25T15:33:00Z</cp:lastPrinted>
  <dcterms:modified xsi:type="dcterms:W3CDTF">2021-02-05T09:00:00Z</dcterms:modified>
  <cp:revision>18</cp:revision>
  <dc:subject/>
  <dc:title/>
</cp:coreProperties>
</file>