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05535" cy="13106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AKASH NEGI</w:t>
      </w:r>
    </w:p>
    <w:p>
      <w:pPr>
        <w:pStyle w:val="Normal"/>
        <w:rPr/>
      </w:pPr>
      <w:r>
        <w:rPr>
          <w:b/>
          <w:sz w:val="24"/>
        </w:rPr>
        <w:t>Phone: - 8287758810, 8377085313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mail Id: - </w:t>
      </w:r>
      <w:hyperlink r:id="rId3">
        <w:r>
          <w:rPr>
            <w:rStyle w:val="InternetLink"/>
            <w:b/>
            <w:sz w:val="24"/>
          </w:rPr>
          <w:t>akashnegi5313@gmail.com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AREA OF SPECIALISATION: - Food &amp; Beverage Productio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CAREER OBJEC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ish to work with an organization, where I can prove my caliber and given my cent-perc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organization with full of respect. My objective is to grow with the organization goa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INDUSTRIAL EXPOSURE</w:t>
      </w:r>
      <w:r>
        <w:rPr>
          <w:rFonts w:cs="Times New Roman" w:ascii="Times New Roman" w:hAnsi="Times New Roman"/>
          <w:b/>
          <w:sz w:val="28"/>
        </w:rPr>
        <w:t xml:space="preserve">: -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ed Industrial Training (06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October 2020 to 16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april 2021) from Ananta Hotel &amp; Resorts. Udaipu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EDUCATION: -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Pursued 1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from CBSE Board in 201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Pursued 12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from CBSE Board in 201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 xml:space="preserve">Pursued Diploma Food &amp; Beverage Production from Delhi Paramedical &amp; Management Institute in 2021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 xml:space="preserve">Pursuing B.A from Delhi University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KEY SKILLS</w:t>
      </w:r>
      <w:r>
        <w:rPr>
          <w:b/>
          <w:sz w:val="24"/>
        </w:rPr>
        <w:t xml:space="preserve">: -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Positive attitude when meeting a challenge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Goal focused and determined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Responsible &amp; Reliable to wor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ipline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cus towards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NTERESTS ACTIVITIES: -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velli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laying Cricke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o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PERSONAL VITAE: - </w:t>
      </w:r>
    </w:p>
    <w:p>
      <w:pPr>
        <w:pStyle w:val="Normal"/>
        <w:rPr>
          <w:sz w:val="24"/>
        </w:rPr>
      </w:pPr>
      <w:r>
        <w:rPr>
          <w:sz w:val="24"/>
        </w:rPr>
        <w:t>Date of Birth: - 25/08/2000</w:t>
      </w:r>
    </w:p>
    <w:p>
      <w:pPr>
        <w:pStyle w:val="Normal"/>
        <w:rPr>
          <w:sz w:val="24"/>
        </w:rPr>
      </w:pPr>
      <w:r>
        <w:rPr>
          <w:sz w:val="24"/>
        </w:rPr>
        <w:t>Address: - House No. 75 Block 34 Trilok Puri Delhi - 110091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ashnegi5313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2:00Z</dcterms:created>
  <dc:creator>hra</dc:creator>
  <dc:description/>
  <cp:keywords/>
  <dc:language>en-US</dc:language>
  <cp:lastModifiedBy>hra</cp:lastModifiedBy>
  <dcterms:modified xsi:type="dcterms:W3CDTF">2021-04-16T12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