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42" w:leader="none"/>
          <w:tab w:val="left" w:pos="5040" w:leader="none"/>
          <w:tab w:val="left" w:pos="6212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342900</wp:posOffset>
                </wp:positionH>
                <wp:positionV relativeFrom="paragraph">
                  <wp:posOffset>-342900</wp:posOffset>
                </wp:positionV>
                <wp:extent cx="6057900" cy="1028700"/>
                <wp:effectExtent l="6350" t="6350" r="6350" b="6350"/>
                <wp:wrapNone/>
                <wp:docPr id="1" name="Rectangl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5" stroked="t" o:allowincell="f" style="position:absolute;margin-left:-27pt;margin-top:-27pt;width:476.95pt;height:80.95pt;mso-wrap-style:none;v-text-anchor:middle;mso-position-horizontal-relative:margin">
                <v:fill o:detectmouseclick="t" on="false"/>
                <v:stroke color="#163973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814705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14300</wp:posOffset>
                </wp:positionH>
                <wp:positionV relativeFrom="paragraph">
                  <wp:posOffset>635</wp:posOffset>
                </wp:positionV>
                <wp:extent cx="331470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SemiBold;Segoe UI Semibold" w:hAnsi="Gill Sans SemiBold;Segoe UI Semibold" w:cs="Gill Sans SemiBold;Segoe UI Semibold"/>
                                <w:color w:val="1B417C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1B417C"/>
                                <w:sz w:val="46"/>
                                <w:szCs w:val="46"/>
                              </w:rPr>
                              <w:t>PRANTIK SENGUP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7.7pt;mso-wrap-distance-left:9.05pt;mso-wrap-distance-right:9.05pt;mso-wrap-distance-top:0pt;mso-wrap-distance-bottom:0pt;margin-top:0pt;mso-position-vertical-relative:text;margin-left: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SemiBold;Segoe UI Semibold" w:hAnsi="Gill Sans SemiBold;Segoe UI Semibold" w:cs="Gill Sans SemiBold;Segoe UI Semibold"/>
                          <w:color w:val="1B417C"/>
                          <w:sz w:val="46"/>
                          <w:szCs w:val="46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1B417C"/>
                          <w:sz w:val="46"/>
                          <w:szCs w:val="46"/>
                        </w:rPr>
                        <w:t>PRANTIK SENGUP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2115</wp:posOffset>
                </wp:positionH>
                <wp:positionV relativeFrom="paragraph">
                  <wp:posOffset>160020</wp:posOffset>
                </wp:positionV>
                <wp:extent cx="0" cy="8204835"/>
                <wp:effectExtent l="6985" t="0" r="6350" b="0"/>
                <wp:wrapNone/>
                <wp:docPr id="4" name="Straight Connector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2.6pt" to="-32.45pt,658.6pt" ID="Straight Connector 206" stroked="t" o:allowincell="f" style="position:absolute">
                <v:stroke color="#16397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0" cy="8211185"/>
                <wp:effectExtent l="6350" t="0" r="6350" b="0"/>
                <wp:wrapNone/>
                <wp:docPr id="5" name="Straight Connector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pt" to="297pt,659.1pt" ID="Straight Connector 207" stroked="t" o:allowincell="f" style="position:absolute">
                <v:stroke color="#16397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1330</wp:posOffset>
                </wp:positionH>
                <wp:positionV relativeFrom="paragraph">
                  <wp:posOffset>132715</wp:posOffset>
                </wp:positionV>
                <wp:extent cx="137160" cy="137160"/>
                <wp:effectExtent l="9525" t="9525" r="10160" b="10160"/>
                <wp:wrapNone/>
                <wp:docPr id="6" name="Oval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8" fillcolor="white" stroked="t" o:allowincell="f" style="position:absolute;margin-left:-37.9pt;margin-top:10.45pt;width:10.75pt;height:10.75pt;mso-wrap-style:none;v-text-anchor:middle">
                <v:fill o:detectmouseclick="t" type="solid" color2="black"/>
                <v:stroke color="#16397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01415</wp:posOffset>
                </wp:positionH>
                <wp:positionV relativeFrom="paragraph">
                  <wp:posOffset>132715</wp:posOffset>
                </wp:positionV>
                <wp:extent cx="137160" cy="137160"/>
                <wp:effectExtent l="9525" t="9525" r="10160" b="10160"/>
                <wp:wrapTight wrapText="bothSides">
                  <wp:wrapPolygon edited="0">
                    <wp:start x="21700" y="10850"/>
                    <wp:lineTo x="21700" y="12755"/>
                    <wp:lineTo x="21199" y="14626"/>
                    <wp:lineTo x="20246" y="16275"/>
                    <wp:lineTo x="19294" y="17924"/>
                    <wp:lineTo x="17924" y="19294"/>
                    <wp:lineTo x="16275" y="20246"/>
                    <wp:lineTo x="14626" y="21199"/>
                    <wp:lineTo x="12755" y="21700"/>
                    <wp:lineTo x="10850" y="21700"/>
                    <wp:lineTo x="8945" y="21700"/>
                    <wp:lineTo x="7074" y="21199"/>
                    <wp:lineTo x="5425" y="20246"/>
                    <wp:lineTo x="3776" y="19294"/>
                    <wp:lineTo x="2406" y="17924"/>
                    <wp:lineTo x="1454" y="16275"/>
                    <wp:lineTo x="501" y="14626"/>
                    <wp:lineTo x="0" y="12755"/>
                    <wp:lineTo x="0" y="10850"/>
                    <wp:lineTo x="0" y="8945"/>
                    <wp:lineTo x="501" y="7074"/>
                    <wp:lineTo x="1454" y="5425"/>
                    <wp:lineTo x="2406" y="3776"/>
                    <wp:lineTo x="3776" y="2406"/>
                    <wp:lineTo x="5425" y="1454"/>
                    <wp:lineTo x="7074" y="501"/>
                    <wp:lineTo x="8945" y="0"/>
                    <wp:lineTo x="10850" y="0"/>
                    <wp:lineTo x="12755" y="0"/>
                    <wp:lineTo x="14626" y="501"/>
                    <wp:lineTo x="16275" y="1454"/>
                    <wp:lineTo x="17924" y="2406"/>
                    <wp:lineTo x="19294" y="3776"/>
                    <wp:lineTo x="20246" y="5425"/>
                    <wp:lineTo x="21199" y="7074"/>
                    <wp:lineTo x="21700" y="8945"/>
                    <wp:lineTo x="21700" y="10850"/>
                    <wp:lineTo x="21700" y="10850"/>
                  </wp:wrapPolygon>
                </wp:wrapTight>
                <wp:docPr id="7" name="Oval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9" fillcolor="white" stroked="t" o:allowincell="f" style="position:absolute;margin-left:291.45pt;margin-top:10.45pt;width:10.75pt;height:10.75pt;mso-wrap-style:none;v-text-anchor:middle">
                <v:fill o:detectmouseclick="t" type="solid" color2="black"/>
                <v:stroke color="#163973" weight="1908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335280</wp:posOffset>
                </wp:positionH>
                <wp:positionV relativeFrom="paragraph">
                  <wp:posOffset>73660</wp:posOffset>
                </wp:positionV>
                <wp:extent cx="1136015" cy="2990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</w:rPr>
                              <w:t>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3.55pt;mso-wrap-distance-left:9.05pt;mso-wrap-distance-right:9.05pt;mso-wrap-distance-top:0pt;mso-wrap-distance-bottom:0pt;margin-top:5.8pt;mso-position-vertical-relative:text;margin-left:-26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</w:rPr>
                        <w:t>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43655</wp:posOffset>
                </wp:positionH>
                <wp:positionV relativeFrom="paragraph">
                  <wp:posOffset>66040</wp:posOffset>
                </wp:positionV>
                <wp:extent cx="1136015" cy="299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3.55pt;mso-wrap-distance-left:9.05pt;mso-wrap-distance-right:9.05pt;mso-wrap-distance-top:0pt;mso-wrap-distance-bottom:0pt;margin-top:5.2pt;mso-position-vertical-relative:text;margin-left:302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</w:rPr>
                        <w:t>CONTA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5280</wp:posOffset>
                </wp:positionH>
                <wp:positionV relativeFrom="paragraph">
                  <wp:posOffset>153670</wp:posOffset>
                </wp:positionV>
                <wp:extent cx="3878580" cy="7689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To seek a challenging career where I can utilize my skill and contribute towards the growth of organization. Looking for an ideal place where I can have personal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s well as professional growth.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60.55pt;mso-wrap-distance-left:9.05pt;mso-wrap-distance-right:9.05pt;mso-wrap-distance-top:0pt;mso-wrap-distance-bottom:0pt;margin-top:12.1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To seek a challenging career where I can utilize my skill and contribute towards the growth of organization. Looking for an ideal place where I can have personal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as well as professional growth.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2230</wp:posOffset>
                </wp:positionH>
                <wp:positionV relativeFrom="paragraph">
                  <wp:posOffset>153670</wp:posOffset>
                </wp:positionV>
                <wp:extent cx="1558290" cy="1811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3/10, Netaji Nagar, 700040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Gill Sans Light;Arial" w:ascii="Gill Sans Light;Arial" w:hAnsi="Gill Sans Light;Arial"/>
                                  <w:sz w:val="20"/>
                                  <w:szCs w:val="20"/>
                                </w:rPr>
                                <w:t>prantik77@hotmail.com</w:t>
                              </w:r>
                            </w:hyperlink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cs="Gill Sans Light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Light;Arial" w:ascii="Gill Sans Light;Arial" w:hAnsi="Gill Sans Light;Arial"/>
                                <w:sz w:val="20"/>
                                <w:szCs w:val="20"/>
                              </w:rPr>
                              <w:t>Mob: 9903595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42.65pt;mso-wrap-distance-left:9.05pt;mso-wrap-distance-right:9.05pt;mso-wrap-distance-top:0pt;mso-wrap-distance-bottom:0pt;margin-top:12.1pt;mso-position-vertical-relative:text;margin-left:3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3/10, Netaji Nagar, 700040</w:t>
                        <w:br/>
                      </w:r>
                      <w:hyperlink r:id="rId4">
                        <w:r>
                          <w:rPr>
                            <w:rStyle w:val="InternetLink"/>
                            <w:rFonts w:eastAsia="Times New Roman" w:cs="Gill Sans Light;Arial" w:ascii="Gill Sans Light;Arial" w:hAnsi="Gill Sans Light;Arial"/>
                            <w:sz w:val="20"/>
                            <w:szCs w:val="20"/>
                          </w:rPr>
                          <w:t>prantik77@hotmail.com</w:t>
                        </w:r>
                      </w:hyperlink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cs="Gill Sans Light;Arial"/>
                          <w:sz w:val="20"/>
                          <w:szCs w:val="20"/>
                        </w:rPr>
                      </w:pPr>
                      <w:r>
                        <w:rPr>
                          <w:rFonts w:cs="Gill Sans Light;Arial" w:ascii="Gill Sans Light;Arial" w:hAnsi="Gill Sans Light;Arial"/>
                          <w:sz w:val="20"/>
                          <w:szCs w:val="20"/>
                        </w:rPr>
                        <w:t>Mob: 99035959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1330</wp:posOffset>
                </wp:positionH>
                <wp:positionV relativeFrom="paragraph">
                  <wp:posOffset>145415</wp:posOffset>
                </wp:positionV>
                <wp:extent cx="137160" cy="137160"/>
                <wp:effectExtent l="9525" t="9525" r="10160" b="10795"/>
                <wp:wrapNone/>
                <wp:docPr id="12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f" style="position:absolute;margin-left:-37.9pt;margin-top:11.45pt;width:10.75pt;height:10.75pt;mso-wrap-style:none;v-text-anchor:middle">
                <v:fill o:detectmouseclick="t" type="solid" color2="black"/>
                <v:stroke color="#16397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3185</wp:posOffset>
                </wp:positionV>
                <wp:extent cx="137160" cy="137160"/>
                <wp:effectExtent l="9525" t="9525" r="10160" b="10160"/>
                <wp:wrapTight wrapText="bothSides">
                  <wp:wrapPolygon edited="0">
                    <wp:start x="21700" y="10850"/>
                    <wp:lineTo x="21700" y="12755"/>
                    <wp:lineTo x="21199" y="14626"/>
                    <wp:lineTo x="20246" y="16275"/>
                    <wp:lineTo x="19294" y="17924"/>
                    <wp:lineTo x="17924" y="19294"/>
                    <wp:lineTo x="16275" y="20246"/>
                    <wp:lineTo x="14626" y="21199"/>
                    <wp:lineTo x="12755" y="21700"/>
                    <wp:lineTo x="10850" y="21700"/>
                    <wp:lineTo x="8945" y="21700"/>
                    <wp:lineTo x="7074" y="21199"/>
                    <wp:lineTo x="5425" y="20246"/>
                    <wp:lineTo x="3776" y="19294"/>
                    <wp:lineTo x="2406" y="17924"/>
                    <wp:lineTo x="1454" y="16275"/>
                    <wp:lineTo x="501" y="14626"/>
                    <wp:lineTo x="0" y="12755"/>
                    <wp:lineTo x="0" y="10850"/>
                    <wp:lineTo x="0" y="8945"/>
                    <wp:lineTo x="501" y="7074"/>
                    <wp:lineTo x="1454" y="5425"/>
                    <wp:lineTo x="2406" y="3776"/>
                    <wp:lineTo x="3776" y="2406"/>
                    <wp:lineTo x="5425" y="1454"/>
                    <wp:lineTo x="7074" y="501"/>
                    <wp:lineTo x="8945" y="0"/>
                    <wp:lineTo x="10850" y="0"/>
                    <wp:lineTo x="12755" y="0"/>
                    <wp:lineTo x="14626" y="501"/>
                    <wp:lineTo x="16275" y="1454"/>
                    <wp:lineTo x="17924" y="2406"/>
                    <wp:lineTo x="19294" y="3776"/>
                    <wp:lineTo x="20246" y="5425"/>
                    <wp:lineTo x="21199" y="7074"/>
                    <wp:lineTo x="21700" y="8945"/>
                    <wp:lineTo x="21700" y="10850"/>
                    <wp:lineTo x="21700" y="10850"/>
                  </wp:wrapPolygon>
                </wp:wrapTight>
                <wp:docPr id="13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fillcolor="white" stroked="t" o:allowincell="f" style="position:absolute;margin-left:288pt;margin-top:6.55pt;width:10.75pt;height:10.75pt;mso-wrap-style:none;v-text-anchor:middle">
                <v:fill o:detectmouseclick="t" type="solid" color2="black"/>
                <v:stroke color="#163973" weight="1908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886200</wp:posOffset>
                </wp:positionH>
                <wp:positionV relativeFrom="paragraph">
                  <wp:posOffset>46990</wp:posOffset>
                </wp:positionV>
                <wp:extent cx="1136015" cy="299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3.55pt;mso-wrap-distance-left:9.05pt;mso-wrap-distance-right:9.05pt;mso-wrap-distance-top:0pt;mso-wrap-distance-bottom:0pt;margin-top:3.7pt;mso-position-vertical-relative:text;margin-left:30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</w:rPr>
                        <w:t>PERS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35280</wp:posOffset>
                </wp:positionH>
                <wp:positionV relativeFrom="paragraph">
                  <wp:posOffset>86360</wp:posOffset>
                </wp:positionV>
                <wp:extent cx="1449705" cy="2990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3.55pt;mso-wrap-distance-left:9.05pt;mso-wrap-distance-right:9.05pt;mso-wrap-distance-top:0pt;mso-wrap-distance-bottom:0pt;margin-top:6.8pt;mso-position-vertical-relative:text;margin-left:-26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1558290" cy="207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color w:val="000000"/>
                                <w:sz w:val="20"/>
                                <w:szCs w:val="20"/>
                              </w:rPr>
                              <w:t>Birth 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27/09/19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color w:val="000000"/>
                                <w:sz w:val="20"/>
                                <w:szCs w:val="20"/>
                              </w:rPr>
                              <w:t>Birth Pla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Ran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color w:val="000000"/>
                                <w:sz w:val="20"/>
                                <w:szCs w:val="20"/>
                              </w:rPr>
                              <w:t>National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Ind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color w:val="000000"/>
                                <w:sz w:val="20"/>
                                <w:szCs w:val="20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English, Hindi, Beng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63.7pt;mso-wrap-distance-left:9.05pt;mso-wrap-distance-right:9.05pt;mso-wrap-distance-top:0pt;mso-wrap-distance-bottom:0pt;margin-top:2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color w:val="000000"/>
                          <w:sz w:val="20"/>
                          <w:szCs w:val="20"/>
                        </w:rPr>
                        <w:t>Birth Date: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27/09/1977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color w:val="000000"/>
                          <w:sz w:val="20"/>
                          <w:szCs w:val="20"/>
                        </w:rPr>
                        <w:t>Birth Place: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Ranchi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color w:val="000000"/>
                          <w:sz w:val="20"/>
                          <w:szCs w:val="20"/>
                        </w:rPr>
                        <w:t>Nationality: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Indian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color w:val="000000"/>
                          <w:sz w:val="20"/>
                          <w:szCs w:val="20"/>
                        </w:rPr>
                        <w:t>Langua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English, Hindi, Beng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46685</wp:posOffset>
                </wp:positionV>
                <wp:extent cx="4000500" cy="1485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Bachelor Degree in Hotel Management, 1999, M.S. Ramaiah College, Bangal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iploma in American Hotel and Motel Association, 1999, M.S. Ramaiah College, Bangal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assed MBA in 2011 (2 years course) with first class from National Institute of Business Management, Chennai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17pt;mso-wrap-distance-left:9.05pt;mso-wrap-distance-right:9.05pt;mso-wrap-distance-top:0pt;mso-wrap-distance-bottom:0pt;margin-top:11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Bachelor Degree in Hotel Management, 1999, M.S. Ramaiah College, Bangal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Diploma in American Hotel and Motel Association, 1999, M.S. Ramaiah College, Bangal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assed MBA in 2011 (2 years course) with first class from National Institute of Business Management, Chennai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67945</wp:posOffset>
                </wp:positionV>
                <wp:extent cx="3801745" cy="9474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cs="Gill Sans Light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Light;Arial" w:ascii="Gill Sans Light;Arial" w:hAnsi="Gill Sans Light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74.6pt;mso-wrap-distance-left:9.05pt;mso-wrap-distance-right:9.05pt;mso-wrap-distance-top:0pt;mso-wrap-distance-bottom:0pt;margin-top:5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cs="Gill Sans Light;Arial"/>
                          <w:sz w:val="20"/>
                          <w:szCs w:val="20"/>
                        </w:rPr>
                      </w:pPr>
                      <w:r>
                        <w:rPr>
                          <w:rFonts w:cs="Gill Sans Light;Arial" w:ascii="Gill Sans Light;Arial" w:hAnsi="Gill Sans Light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35280</wp:posOffset>
                </wp:positionH>
                <wp:positionV relativeFrom="paragraph">
                  <wp:posOffset>135890</wp:posOffset>
                </wp:positionV>
                <wp:extent cx="3878580" cy="2990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</w:rPr>
                              <w:t>WORK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23.55pt;mso-wrap-distance-left:9.05pt;mso-wrap-distance-right:9.05pt;mso-wrap-distance-top:0pt;mso-wrap-distance-bottom:0pt;margin-top:10.7pt;mso-position-vertical-relative:text;margin-left:-26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</w:rPr>
                        <w:t>WORK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81330</wp:posOffset>
                </wp:positionH>
                <wp:positionV relativeFrom="paragraph">
                  <wp:posOffset>16510</wp:posOffset>
                </wp:positionV>
                <wp:extent cx="137160" cy="137160"/>
                <wp:effectExtent l="9525" t="9525" r="10160" b="10160"/>
                <wp:wrapNone/>
                <wp:docPr id="20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fillcolor="white" stroked="t" o:allowincell="f" style="position:absolute;margin-left:-37.9pt;margin-top:1.3pt;width:10.75pt;height:10.75pt;mso-wrap-style:none;v-text-anchor:middle">
                <v:fill o:detectmouseclick="t" type="solid" color2="black"/>
                <v:stroke color="#163973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5280</wp:posOffset>
                </wp:positionH>
                <wp:positionV relativeFrom="paragraph">
                  <wp:posOffset>30480</wp:posOffset>
                </wp:positionV>
                <wp:extent cx="3764280" cy="27870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spacing w:lineRule="atLeast" w:line="300" w:before="0" w:after="150"/>
                              <w:ind w:left="735" w:hanging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resently working as a Rooms Division Manager   from 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March 2020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spacing w:lineRule="atLeast" w:line="300" w:before="0" w:after="150"/>
                              <w:ind w:left="735" w:hanging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orked as a Rooms Division Manager   from   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Feb 2016- 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Feb 2020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300" w:before="0" w:after="150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orked as a Front office Manager in a reputed hotel in HHI Pune from 1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July 2014 to 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Feb 201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orked as a Senior Duty Manager in Hotel Hindusthan International (5 star) from 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July, 2011 to 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July 2014.</w:t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upervising the work of Front Off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Handling the guest compla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Handling the travel des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Making duty Rota of the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Handling check ins and check out during the busy period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219.45pt;mso-wrap-distance-left:9.05pt;mso-wrap-distance-right:9.05pt;mso-wrap-distance-top:0pt;mso-wrap-distance-bottom:0pt;margin-top:2.4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12"/>
                        </w:numPr>
                        <w:shd w:fill="FFFFFF" w:val="clear"/>
                        <w:spacing w:lineRule="atLeast" w:line="300" w:before="0" w:after="150"/>
                        <w:ind w:left="735" w:hanging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Presently working as a Rooms Division Manager   from 0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March 2020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2"/>
                        </w:numPr>
                        <w:shd w:fill="FFFFFF" w:val="clear"/>
                        <w:spacing w:lineRule="atLeast" w:line="300" w:before="0" w:after="150"/>
                        <w:ind w:left="735" w:hanging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orked as a Rooms Division Manager   from   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Feb 2016- 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Feb 2020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300" w:before="0" w:after="150"/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orked as a Front office Manager in a reputed hotel in HHI Pune from 1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July 2014 to 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Feb 201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orked as a Senior Duty Manager in Hotel Hindusthan International (5 star) from 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July, 2011 to 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July 2014.</w:t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upervising the work of Front Off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Handling the guest compla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Handling the travel des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Making duty Rota of the sta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Handling check ins and check out during the busy period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3886200</wp:posOffset>
                </wp:positionH>
                <wp:positionV relativeFrom="paragraph">
                  <wp:posOffset>124460</wp:posOffset>
                </wp:positionV>
                <wp:extent cx="1483360" cy="2990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  <w:lang w:val="en-IN"/>
                              </w:rPr>
                              <w:t>ACHIEV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23.55pt;mso-wrap-distance-left:9.05pt;mso-wrap-distance-right:9.05pt;mso-wrap-distance-top:0pt;mso-wrap-distance-bottom:0pt;margin-top:9.8pt;mso-position-vertical-relative:text;margin-left:30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  <w:lang w:val="en-IN"/>
                        </w:rPr>
                        <w:t>ACHIEV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137160" cy="137160"/>
                <wp:effectExtent l="9525" t="9525" r="10160" b="10160"/>
                <wp:wrapNone/>
                <wp:docPr id="2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white" stroked="t" o:allowincell="f" style="position:absolute;margin-left:288pt;margin-top:4.75pt;width:10.75pt;height:10.75pt;mso-wrap-style:none;v-text-anchor:middle">
                <v:fill o:detectmouseclick="t" type="solid" color2="black"/>
                <v:stroke color="#163973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335280</wp:posOffset>
                </wp:positionH>
                <wp:positionV relativeFrom="paragraph">
                  <wp:posOffset>29845</wp:posOffset>
                </wp:positionV>
                <wp:extent cx="3801745" cy="102997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Cambria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81.1pt;mso-wrap-distance-left:9.05pt;mso-wrap-distance-right:9.05pt;mso-wrap-distance-top:0pt;mso-wrap-distance-bottom:0pt;margin-top:2.35pt;mso-position-vertical-relative:text;margin-left:-2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Cambria"/>
                          <w:szCs w:val="20"/>
                        </w:rPr>
                      </w:pPr>
                      <w:r>
                        <w:rPr>
                          <w:rFonts w:eastAsia="Cambria" w:cs="Cambria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09855</wp:posOffset>
                </wp:positionV>
                <wp:extent cx="2171700" cy="38862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Received appreciation certificat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rom THE HHI P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Received good comments fro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the guest in a well know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ebsite of “trip advisor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Received certificate for Total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Customer Care from Capit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t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Received Star Bond of the month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rom Hilton Abu Dhab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Awarded four appreciation lette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from the Armed forces Officer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t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Awarded ‘’Employee of th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month’’ from Armed For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Officers Hot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6pt;mso-wrap-distance-left:9.05pt;mso-wrap-distance-right:9.05pt;mso-wrap-distance-top:0pt;mso-wrap-distance-bottom:0pt;margin-top:8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Received appreciation certificat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rom THE HHI P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Received good comments fro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the guest in a well know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ebsite of “trip advisor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Received certificate for Total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Customer Care from Capit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t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Received Star Bond of the month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rom Hilton Abu Dhab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Awarded four appreciation lette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from the Armed forces Officer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t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Awarded ‘’Employee of th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month’’ from Armed For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Officers Hotel.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43655</wp:posOffset>
                </wp:positionH>
                <wp:positionV relativeFrom="paragraph">
                  <wp:posOffset>735330</wp:posOffset>
                </wp:positionV>
                <wp:extent cx="1558290" cy="23876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8.8pt;mso-wrap-distance-left:9.05pt;mso-wrap-distance-right:9.05pt;mso-wrap-distance-top:0pt;mso-wrap-distance-bottom:0pt;margin-top:57.9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43655</wp:posOffset>
                </wp:positionH>
                <wp:positionV relativeFrom="paragraph">
                  <wp:posOffset>2110740</wp:posOffset>
                </wp:positionV>
                <wp:extent cx="1558290" cy="23876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8.8pt;mso-wrap-distance-left:9.05pt;mso-wrap-distance-right:9.05pt;mso-wrap-distance-top:0pt;mso-wrap-distance-bottom:0pt;margin-top:166.2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43655</wp:posOffset>
                </wp:positionH>
                <wp:positionV relativeFrom="paragraph">
                  <wp:posOffset>1760220</wp:posOffset>
                </wp:positionV>
                <wp:extent cx="1558290" cy="23876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8.8pt;mso-wrap-distance-left:9.05pt;mso-wrap-distance-right:9.05pt;mso-wrap-distance-top:0pt;mso-wrap-distance-bottom:0pt;margin-top:138.6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43655</wp:posOffset>
                </wp:positionH>
                <wp:positionV relativeFrom="paragraph">
                  <wp:posOffset>2446020</wp:posOffset>
                </wp:positionV>
                <wp:extent cx="1558290" cy="23876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8.8pt;mso-wrap-distance-left:9.05pt;mso-wrap-distance-right:9.05pt;mso-wrap-distance-top:0pt;mso-wrap-distance-bottom:0pt;margin-top:192.6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5280</wp:posOffset>
                </wp:positionH>
                <wp:positionV relativeFrom="paragraph">
                  <wp:posOffset>82550</wp:posOffset>
                </wp:positionV>
                <wp:extent cx="3801745" cy="40703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32.05pt;mso-wrap-distance-left:9.05pt;mso-wrap-distance-right:9.05pt;mso-wrap-distance-top:0pt;mso-wrap-distance-bottom:0pt;margin-top:6.5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5280</wp:posOffset>
                </wp:positionH>
                <wp:positionV relativeFrom="paragraph">
                  <wp:posOffset>86360</wp:posOffset>
                </wp:positionV>
                <wp:extent cx="3580765" cy="100076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Gill Sans Light;Arial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ill Sans Light;Arial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78.8pt;mso-wrap-distance-left:9.05pt;mso-wrap-distance-right:9.05pt;mso-wrap-distance-top:0pt;mso-wrap-distance-bottom:0pt;margin-top:6.8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Gill Sans Light;Arial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Gill Sans Light;Arial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1558290" cy="23876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8.8pt;mso-wrap-distance-left:9.05pt;mso-wrap-distance-right:9.05pt;mso-wrap-distance-top:0pt;mso-wrap-distance-bottom:0pt;margin-top:6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en-GB"/>
        </w:rPr>
        <w:t xml:space="preserve">Worked as a Senior </w:t>
      </w:r>
      <w:r>
        <w:rPr>
          <w:rFonts w:cs="Arial" w:ascii="Arial" w:hAnsi="Arial"/>
          <w:b/>
          <w:lang w:val="en-GB"/>
        </w:rPr>
        <w:t xml:space="preserve">Associate in WIPRO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(HP DIVISION) from 18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Jan, 2008 to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2</w:t>
      </w:r>
      <w:r>
        <w:rPr>
          <w:rFonts w:cs="Arial" w:ascii="Arial" w:hAnsi="Arial"/>
          <w:vertAlign w:val="superscript"/>
          <w:lang w:val="en-GB"/>
        </w:rPr>
        <w:t>nd</w:t>
      </w:r>
      <w:r>
        <w:rPr>
          <w:rFonts w:cs="Arial" w:ascii="Arial" w:hAnsi="Arial"/>
          <w:lang w:val="en-GB"/>
        </w:rPr>
        <w:t xml:space="preserve"> July 2011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ervising the staff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en-GB"/>
        </w:rPr>
        <w:t xml:space="preserve">Handling the guest issues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en-GB"/>
        </w:rPr>
        <w:t>Training the staffs to resolve the issues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1945</wp:posOffset>
                </wp:positionH>
                <wp:positionV relativeFrom="paragraph">
                  <wp:posOffset>141605</wp:posOffset>
                </wp:positionV>
                <wp:extent cx="3801745" cy="36258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28.55pt;mso-wrap-distance-left:9.05pt;mso-wrap-distance-right:9.05pt;mso-wrap-distance-top:0pt;mso-wrap-distance-bottom:0pt;margin-top:11.15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5280</wp:posOffset>
                </wp:positionH>
                <wp:positionV relativeFrom="paragraph">
                  <wp:posOffset>162560</wp:posOffset>
                </wp:positionV>
                <wp:extent cx="3801745" cy="96075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cs="Gill Sans Light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Light;Arial" w:ascii="Gill Sans Light;Arial" w:hAnsi="Gill Sans Light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75.65pt;mso-wrap-distance-left:9.05pt;mso-wrap-distance-right:9.05pt;mso-wrap-distance-top:0pt;mso-wrap-distance-bottom:0pt;margin-top:12.8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cs="Gill Sans Light;Arial"/>
                          <w:sz w:val="20"/>
                          <w:szCs w:val="20"/>
                        </w:rPr>
                      </w:pPr>
                      <w:r>
                        <w:rPr>
                          <w:rFonts w:cs="Gill Sans Light;Arial" w:ascii="Gill Sans Light;Arial" w:hAnsi="Gill Sans Light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-405130</wp:posOffset>
                </wp:positionH>
                <wp:positionV relativeFrom="paragraph">
                  <wp:posOffset>107950</wp:posOffset>
                </wp:positionV>
                <wp:extent cx="0" cy="8204835"/>
                <wp:effectExtent l="6350" t="0" r="6350" b="0"/>
                <wp:wrapNone/>
                <wp:docPr id="35" name="Straight Connector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8.5pt" to="-31.9pt,654.5pt" ID="Straight Connector 281" stroked="t" o:allowincell="f" style="position:absolute;mso-position-horizontal-relative:margin">
                <v:stroke color="#16397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3776980</wp:posOffset>
                </wp:positionH>
                <wp:positionV relativeFrom="paragraph">
                  <wp:posOffset>70485</wp:posOffset>
                </wp:positionV>
                <wp:extent cx="0" cy="8211185"/>
                <wp:effectExtent l="6350" t="0" r="6350" b="0"/>
                <wp:wrapNone/>
                <wp:docPr id="36" name="Straight Connector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.55pt" to="297.4pt,652.05pt" ID="Straight Connector 282" stroked="t" o:allowincell="f" style="position:absolute;mso-position-horizontal-relative:margin">
                <v:stroke color="#16397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405130</wp:posOffset>
                </wp:positionH>
                <wp:positionV relativeFrom="paragraph">
                  <wp:posOffset>-322580</wp:posOffset>
                </wp:positionV>
                <wp:extent cx="6057900" cy="897255"/>
                <wp:effectExtent l="6350" t="6985" r="6350" b="5715"/>
                <wp:wrapTight wrapText="bothSides">
                  <wp:wrapPolygon edited="0">
                    <wp:start x="0" y="21592"/>
                    <wp:lineTo x="0" y="-8"/>
                    <wp:lineTo x="21600" y="-8"/>
                    <wp:lineTo x="21600" y="21592"/>
                    <wp:lineTo x="0" y="21592"/>
                  </wp:wrapPolygon>
                </wp:wrapTight>
                <wp:docPr id="37" name="Rectangl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9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6" stroked="t" o:allowincell="f" style="position:absolute;margin-left:-31.9pt;margin-top:-25.4pt;width:476.95pt;height:70.6pt;mso-wrap-style:none;v-text-anchor:middle;mso-position-horizontal-relative:margin">
                <v:fill o:detectmouseclick="t" on="false"/>
                <v:stroke color="#163973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42620</wp:posOffset>
                </wp:positionH>
                <wp:positionV relativeFrom="paragraph">
                  <wp:posOffset>-66040</wp:posOffset>
                </wp:positionV>
                <wp:extent cx="3998595" cy="502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SemiBold;Segoe UI Semibold" w:hAnsi="Gill Sans SemiBold;Segoe UI Semibold" w:cs="Gill Sans SemiBold;Segoe UI Semibold"/>
                                <w:color w:val="1B417C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1B417C"/>
                                <w:sz w:val="46"/>
                                <w:szCs w:val="46"/>
                              </w:rPr>
                              <w:t>PRANTIK SENGUP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39.55pt;mso-wrap-distance-left:9.05pt;mso-wrap-distance-right:9.05pt;mso-wrap-distance-top:0pt;mso-wrap-distance-bottom:0pt;margin-top:-5.2pt;mso-position-vertical-relative:text;margin-left:5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SemiBold;Segoe UI Semibold" w:hAnsi="Gill Sans SemiBold;Segoe UI Semibold" w:cs="Gill Sans SemiBold;Segoe UI Semibold"/>
                          <w:color w:val="1B417C"/>
                          <w:sz w:val="46"/>
                          <w:szCs w:val="46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1B417C"/>
                          <w:sz w:val="46"/>
                          <w:szCs w:val="46"/>
                        </w:rPr>
                        <w:t>PRANTIK SENGUP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0200</wp:posOffset>
                </wp:positionH>
                <wp:positionV relativeFrom="paragraph">
                  <wp:posOffset>2516505</wp:posOffset>
                </wp:positionV>
                <wp:extent cx="3801745" cy="39052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ill Sans;Segoe UI" w:hAnsi="Gill Sans;Segoe UI" w:eastAsia="Times New Roman" w:cs="Gill Sans;Segoe U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30.75pt;mso-wrap-distance-left:9.05pt;mso-wrap-distance-right:9.05pt;mso-wrap-distance-top:0pt;mso-wrap-distance-bottom:0pt;margin-top:198.15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Gill Sans;Segoe UI" w:hAnsi="Gill Sans;Segoe UI" w:eastAsia="Times New Roman" w:cs="Gill Sans;Segoe U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color w:val="000000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-473710</wp:posOffset>
                </wp:positionH>
                <wp:positionV relativeFrom="paragraph">
                  <wp:posOffset>121920</wp:posOffset>
                </wp:positionV>
                <wp:extent cx="137160" cy="137160"/>
                <wp:effectExtent l="9525" t="10160" r="10160" b="10160"/>
                <wp:wrapNone/>
                <wp:docPr id="40" name="Oval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3" fillcolor="white" stroked="t" o:allowincell="f" style="position:absolute;margin-left:-37.3pt;margin-top:9.6pt;width:10.75pt;height:10.75pt;mso-wrap-style:none;v-text-anchor:middle;mso-position-horizontal-relative:margin">
                <v:fill o:detectmouseclick="t" type="solid" color2="black"/>
                <v:stroke color="#16397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6495</wp:posOffset>
                </wp:positionH>
                <wp:positionV relativeFrom="paragraph">
                  <wp:posOffset>128905</wp:posOffset>
                </wp:positionV>
                <wp:extent cx="137160" cy="137160"/>
                <wp:effectExtent l="9525" t="9525" r="10160" b="10160"/>
                <wp:wrapTight wrapText="bothSides">
                  <wp:wrapPolygon edited="0">
                    <wp:start x="21700" y="10850"/>
                    <wp:lineTo x="21700" y="12755"/>
                    <wp:lineTo x="21199" y="14626"/>
                    <wp:lineTo x="20246" y="16275"/>
                    <wp:lineTo x="19294" y="17924"/>
                    <wp:lineTo x="17924" y="19294"/>
                    <wp:lineTo x="16275" y="20246"/>
                    <wp:lineTo x="14626" y="21199"/>
                    <wp:lineTo x="12755" y="21700"/>
                    <wp:lineTo x="10850" y="21700"/>
                    <wp:lineTo x="8945" y="21700"/>
                    <wp:lineTo x="7074" y="21199"/>
                    <wp:lineTo x="5425" y="20246"/>
                    <wp:lineTo x="3776" y="19294"/>
                    <wp:lineTo x="2406" y="17924"/>
                    <wp:lineTo x="1454" y="16275"/>
                    <wp:lineTo x="501" y="14626"/>
                    <wp:lineTo x="0" y="12755"/>
                    <wp:lineTo x="0" y="10850"/>
                    <wp:lineTo x="0" y="8945"/>
                    <wp:lineTo x="501" y="7074"/>
                    <wp:lineTo x="1454" y="5425"/>
                    <wp:lineTo x="2406" y="3776"/>
                    <wp:lineTo x="3776" y="2406"/>
                    <wp:lineTo x="5425" y="1454"/>
                    <wp:lineTo x="7074" y="501"/>
                    <wp:lineTo x="8945" y="0"/>
                    <wp:lineTo x="10850" y="0"/>
                    <wp:lineTo x="12755" y="0"/>
                    <wp:lineTo x="14626" y="501"/>
                    <wp:lineTo x="16275" y="1454"/>
                    <wp:lineTo x="17924" y="2406"/>
                    <wp:lineTo x="19294" y="3776"/>
                    <wp:lineTo x="20246" y="5425"/>
                    <wp:lineTo x="21199" y="7074"/>
                    <wp:lineTo x="21700" y="8945"/>
                    <wp:lineTo x="21700" y="10850"/>
                    <wp:lineTo x="21700" y="10850"/>
                  </wp:wrapPolygon>
                </wp:wrapTight>
                <wp:docPr id="41" name="Oval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4" fillcolor="white" stroked="t" o:allowincell="f" style="position:absolute;margin-left:291.85pt;margin-top:10.15pt;width:10.75pt;height:10.75pt;mso-wrap-style:none;v-text-anchor:middle">
                <v:fill o:detectmouseclick="t" type="solid" color2="black"/>
                <v:stroke color="#163973" weight="1908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30200</wp:posOffset>
                </wp:positionH>
                <wp:positionV relativeFrom="paragraph">
                  <wp:posOffset>63500</wp:posOffset>
                </wp:positionV>
                <wp:extent cx="2217420" cy="299085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</w:rPr>
                              <w:t>WORK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23.55pt;mso-wrap-distance-left:9.05pt;mso-wrap-distance-right:9.05pt;mso-wrap-distance-top:0pt;mso-wrap-distance-bottom:0pt;margin-top:5pt;mso-position-vertical-relative:text;margin-left:-2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</w:rPr>
                        <w:t>WORK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8735</wp:posOffset>
                </wp:positionH>
                <wp:positionV relativeFrom="paragraph">
                  <wp:posOffset>62230</wp:posOffset>
                </wp:positionV>
                <wp:extent cx="1409065" cy="299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  <w:lang w:val="en-IN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  <w:lang w:val="en-IN"/>
                              </w:rPr>
                              <w:t>SOFTWARE KKKKNOWLEDG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23.55pt;mso-wrap-distance-left:9.05pt;mso-wrap-distance-right:9.05pt;mso-wrap-distance-top:0pt;mso-wrap-distance-bottom:0pt;margin-top:4.9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  <w:lang w:val="en-IN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  <w:lang w:val="en-IN"/>
                        </w:rPr>
                        <w:t>SOFTWARE KKKKNOWLEDG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-457200</wp:posOffset>
                </wp:positionH>
                <wp:positionV relativeFrom="paragraph">
                  <wp:posOffset>5037455</wp:posOffset>
                </wp:positionV>
                <wp:extent cx="137160" cy="137160"/>
                <wp:effectExtent l="9525" t="9525" r="10160" b="10160"/>
                <wp:wrapNone/>
                <wp:docPr id="44" name="Oval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4" fillcolor="white" stroked="t" o:allowincell="f" style="position:absolute;margin-left:-36pt;margin-top:396.65pt;width:10.75pt;height:10.75pt;mso-wrap-style:none;v-text-anchor:middle;mso-position-horizontal-relative:margin">
                <v:fill o:detectmouseclick="t" type="solid" color2="black"/>
                <v:stroke color="#16397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1151255</wp:posOffset>
                </wp:positionV>
                <wp:extent cx="137160" cy="137160"/>
                <wp:effectExtent l="9525" t="9525" r="10160" b="10160"/>
                <wp:wrapTight wrapText="bothSides">
                  <wp:wrapPolygon edited="0">
                    <wp:start x="21700" y="10850"/>
                    <wp:lineTo x="21700" y="12755"/>
                    <wp:lineTo x="21199" y="14626"/>
                    <wp:lineTo x="20246" y="16275"/>
                    <wp:lineTo x="19294" y="17924"/>
                    <wp:lineTo x="17924" y="19294"/>
                    <wp:lineTo x="16275" y="20246"/>
                    <wp:lineTo x="14626" y="21199"/>
                    <wp:lineTo x="12755" y="21700"/>
                    <wp:lineTo x="10850" y="21700"/>
                    <wp:lineTo x="8945" y="21700"/>
                    <wp:lineTo x="7074" y="21199"/>
                    <wp:lineTo x="5425" y="20246"/>
                    <wp:lineTo x="3776" y="19294"/>
                    <wp:lineTo x="2406" y="17924"/>
                    <wp:lineTo x="1454" y="16275"/>
                    <wp:lineTo x="501" y="14626"/>
                    <wp:lineTo x="0" y="12755"/>
                    <wp:lineTo x="0" y="10850"/>
                    <wp:lineTo x="0" y="8945"/>
                    <wp:lineTo x="501" y="7074"/>
                    <wp:lineTo x="1454" y="5425"/>
                    <wp:lineTo x="2406" y="3776"/>
                    <wp:lineTo x="3776" y="2406"/>
                    <wp:lineTo x="5425" y="1454"/>
                    <wp:lineTo x="7074" y="501"/>
                    <wp:lineTo x="8945" y="0"/>
                    <wp:lineTo x="10850" y="0"/>
                    <wp:lineTo x="12755" y="0"/>
                    <wp:lineTo x="14626" y="501"/>
                    <wp:lineTo x="16275" y="1454"/>
                    <wp:lineTo x="17924" y="2406"/>
                    <wp:lineTo x="19294" y="3776"/>
                    <wp:lineTo x="20246" y="5425"/>
                    <wp:lineTo x="21199" y="7074"/>
                    <wp:lineTo x="21700" y="8945"/>
                    <wp:lineTo x="21700" y="10850"/>
                    <wp:lineTo x="21700" y="10850"/>
                  </wp:wrapPolygon>
                </wp:wrapTight>
                <wp:docPr id="45" name="Oval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7" fillcolor="white" stroked="t" o:allowincell="f" style="position:absolute;margin-left:288pt;margin-top:90.65pt;width:10.75pt;height:10.75pt;mso-wrap-style:none;v-text-anchor:middle">
                <v:fill o:detectmouseclick="t" type="solid" color2="black"/>
                <v:stroke color="#163973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6066155</wp:posOffset>
                </wp:positionV>
                <wp:extent cx="137160" cy="137160"/>
                <wp:effectExtent l="9525" t="9525" r="10160" b="10160"/>
                <wp:wrapTight wrapText="bothSides">
                  <wp:wrapPolygon edited="0">
                    <wp:start x="21700" y="10850"/>
                    <wp:lineTo x="21700" y="12755"/>
                    <wp:lineTo x="21199" y="14626"/>
                    <wp:lineTo x="20246" y="16275"/>
                    <wp:lineTo x="19294" y="17924"/>
                    <wp:lineTo x="17924" y="19294"/>
                    <wp:lineTo x="16275" y="20246"/>
                    <wp:lineTo x="14626" y="21199"/>
                    <wp:lineTo x="12755" y="21700"/>
                    <wp:lineTo x="10850" y="21700"/>
                    <wp:lineTo x="8945" y="21700"/>
                    <wp:lineTo x="7074" y="21199"/>
                    <wp:lineTo x="5425" y="20246"/>
                    <wp:lineTo x="3776" y="19294"/>
                    <wp:lineTo x="2406" y="17924"/>
                    <wp:lineTo x="1454" y="16275"/>
                    <wp:lineTo x="501" y="14626"/>
                    <wp:lineTo x="0" y="12755"/>
                    <wp:lineTo x="0" y="10850"/>
                    <wp:lineTo x="0" y="8945"/>
                    <wp:lineTo x="501" y="7074"/>
                    <wp:lineTo x="1454" y="5425"/>
                    <wp:lineTo x="2406" y="3776"/>
                    <wp:lineTo x="3776" y="2406"/>
                    <wp:lineTo x="5425" y="1454"/>
                    <wp:lineTo x="7074" y="501"/>
                    <wp:lineTo x="8945" y="0"/>
                    <wp:lineTo x="10850" y="0"/>
                    <wp:lineTo x="12755" y="0"/>
                    <wp:lineTo x="14626" y="501"/>
                    <wp:lineTo x="16275" y="1454"/>
                    <wp:lineTo x="17924" y="2406"/>
                    <wp:lineTo x="19294" y="3776"/>
                    <wp:lineTo x="20246" y="5425"/>
                    <wp:lineTo x="21199" y="7074"/>
                    <wp:lineTo x="21700" y="8945"/>
                    <wp:lineTo x="21700" y="10850"/>
                    <wp:lineTo x="21700" y="10850"/>
                  </wp:wrapPolygon>
                </wp:wrapTight>
                <wp:docPr id="46" name="Oval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639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0" fillcolor="white" stroked="t" o:allowincell="f" style="position:absolute;margin-left:288pt;margin-top:477.65pt;width:10.75pt;height:10.75pt;mso-wrap-style:none;v-text-anchor:middle">
                <v:fill o:detectmouseclick="t" type="solid" color2="black"/>
                <v:stroke color="#163973" weight="1908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0200</wp:posOffset>
                </wp:positionH>
                <wp:positionV relativeFrom="paragraph">
                  <wp:posOffset>138430</wp:posOffset>
                </wp:positionV>
                <wp:extent cx="3987800" cy="7642225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Worked as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ront Office Supervisor / Front Office Operational in-charge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i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l Diar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apital Hotel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, Abu-Dhabi (5 star) managed by Abu-Dhabi National Hotel Compass, U.A.E  from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May,2007 to 1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Dec, 2007.</w:t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reparation of the Computation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reparation of the budget and MIS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aking duty rota of the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ending the total information to the government and tourism author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orked as a Duty Manager/ Night Manager in absence of them.</w:t>
                            </w:r>
                          </w:p>
                          <w:p>
                            <w:pPr>
                              <w:pStyle w:val="Normal"/>
                              <w:ind w:left="1797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720" w:right="0" w:hanging="363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Worked as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ceptionist / Cashier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ilton</w:t>
                            </w:r>
                          </w:p>
                          <w:p>
                            <w:pPr>
                              <w:pStyle w:val="Normal"/>
                              <w:ind w:left="357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bu-Dhabi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(5 star) managed by Abu-Dhabi </w:t>
                            </w:r>
                          </w:p>
                          <w:p>
                            <w:pPr>
                              <w:pStyle w:val="Normal"/>
                              <w:ind w:left="357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National Hotel Compass, U.A.E from 1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April,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005 to 28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April, 200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Handling check ins and check out of the gue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Handling groups in a professional man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orked as a Night Manager in his abs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Handling all kinds of check ins and check out of Crew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hecking of all the reports taken before and after closing of the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Worked as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ront Office Supervisor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rmed Forces Officers Hotel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(7star) managed by Abu-Dhabi National Hotel Compass, U.A.E from                28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Sept, 1999 to 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April, 200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Handling check ins and check out of gue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Handling all kinds of guest compla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aking duty rota of the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orked as in charge of Front office during the absence of Front Office Manager / Assistant Mana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hecking of all the reports taken in day to day shift.</w:t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7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601.75pt;mso-wrap-distance-left:9.05pt;mso-wrap-distance-right:9.05pt;mso-wrap-distance-top:0pt;mso-wrap-distance-bottom:0pt;margin-top:10.9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Worked as a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Front Office Supervisor / Front Office Operational in-charge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in 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Al Diar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apital Hotel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, Abu-Dhabi (5 star) managed by Abu-Dhabi National Hotel Compass, U.A.E  from 2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May,2007 to 14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Dec, 2007.</w:t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reparation of the Computation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reparation of the budget and MIS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Making duty rota of the sta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Sending the total information to the government and tourism author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Worked as a Duty Manager/ Night Manager in absence of them.</w:t>
                      </w:r>
                    </w:p>
                    <w:p>
                      <w:pPr>
                        <w:pStyle w:val="Normal"/>
                        <w:ind w:left="1797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720" w:right="0" w:hanging="363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Worked as a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eceptionist / Cashier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in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Hilton</w:t>
                      </w:r>
                    </w:p>
                    <w:p>
                      <w:pPr>
                        <w:pStyle w:val="Normal"/>
                        <w:ind w:left="357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Abu-Dhabi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(5 star) managed by Abu-Dhabi </w:t>
                      </w:r>
                    </w:p>
                    <w:p>
                      <w:pPr>
                        <w:pStyle w:val="Normal"/>
                        <w:ind w:left="357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National Hotel Compass, U.A.E from 16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April,</w:t>
                      </w:r>
                    </w:p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2005 to 28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April, 200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Handling check ins and check out of the gue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Handling groups in a professional man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Worked as a Night Manager in his abs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Handling all kinds of check ins and check out of Crew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Checking of all the reports taken before and after closing of the n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Worked as a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Front Office Supervisor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in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Armed Forces Officers Hotel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(7star) managed by Abu-Dhabi National Hotel Compass, U.A.E from                28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Sept, 1999 to 10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April, 200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Handling check ins and check out of gue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Handling all kinds of guest compla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Making duty rota of the sta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Worked as in charge of Front office during the absence of Front Office Manager / Assistant Mana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Checking of all the reports taken in day to day shift.</w:t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37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0200</wp:posOffset>
                </wp:positionH>
                <wp:positionV relativeFrom="paragraph">
                  <wp:posOffset>481965</wp:posOffset>
                </wp:positionV>
                <wp:extent cx="3801745" cy="101028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cs="Gill Sans Light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Light;Arial" w:ascii="Gill Sans Light;Arial" w:hAnsi="Gill Sans Light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79.55pt;mso-wrap-distance-left:9.05pt;mso-wrap-distance-right:9.05pt;mso-wrap-distance-top:0pt;mso-wrap-distance-bottom:0pt;margin-top:37.95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cs="Gill Sans Light;Arial"/>
                          <w:sz w:val="20"/>
                          <w:szCs w:val="20"/>
                        </w:rPr>
                      </w:pPr>
                      <w:r>
                        <w:rPr>
                          <w:rFonts w:cs="Gill Sans Light;Arial" w:ascii="Gill Sans Light;Arial" w:hAnsi="Gill Sans Light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228600</wp:posOffset>
                </wp:positionH>
                <wp:positionV relativeFrom="paragraph">
                  <wp:posOffset>2865755</wp:posOffset>
                </wp:positionV>
                <wp:extent cx="2217420" cy="29908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  <w:lang w:val="en-IN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  <w:lang w:val="en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23.55pt;mso-wrap-distance-left:9.05pt;mso-wrap-distance-right:9.05pt;mso-wrap-distance-top:0pt;mso-wrap-distance-bottom:0pt;margin-top:225.65pt;mso-position-vertical-relative:text;margin-left:-1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  <w:lang w:val="en-IN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  <w:lang w:val="en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7437755</wp:posOffset>
                </wp:positionV>
                <wp:extent cx="3801745" cy="42100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33.15pt;mso-wrap-distance-left:9.05pt;mso-wrap-distance-right:9.05pt;mso-wrap-distance-top:0pt;mso-wrap-distance-bottom:0pt;margin-top:585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7660</wp:posOffset>
                </wp:positionH>
                <wp:positionV relativeFrom="paragraph">
                  <wp:posOffset>3454400</wp:posOffset>
                </wp:positionV>
                <wp:extent cx="3882390" cy="70929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55.85pt;mso-wrap-distance-left:9.05pt;mso-wrap-distance-right:9.05pt;mso-wrap-distance-top:0pt;mso-wrap-distance-bottom:0pt;margin-top:272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8735</wp:posOffset>
                </wp:positionH>
                <wp:positionV relativeFrom="paragraph">
                  <wp:posOffset>152400</wp:posOffset>
                </wp:positionV>
                <wp:extent cx="1691640" cy="1704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Prologic Visual O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Caraho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Fidelio 6.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  <w:t>IDS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34.2pt;mso-wrap-distance-left:9.05pt;mso-wrap-distance-right:9.05pt;mso-wrap-distance-top:0pt;mso-wrap-distance-bottom:0pt;margin-top:12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Prologic Visual O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As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Caraho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Fidelio 6.2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  <w:t>IDS 6.0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0200</wp:posOffset>
                </wp:positionH>
                <wp:positionV relativeFrom="paragraph">
                  <wp:posOffset>4128135</wp:posOffset>
                </wp:positionV>
                <wp:extent cx="3801745" cy="41338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Segoe UI" w:hAnsi="Gill Sans;Segoe UI" w:eastAsia="Times New Roman" w:cs="Gill Sans;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;Segoe UI" w:ascii="Gill Sans;Segoe UI" w:hAnsi="Gill Sans;Segoe U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32.55pt;mso-wrap-distance-left:9.05pt;mso-wrap-distance-right:9.05pt;mso-wrap-distance-top:0pt;mso-wrap-distance-bottom:0pt;margin-top:325.05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;Segoe UI" w:hAnsi="Gill Sans;Segoe UI" w:eastAsia="Times New Roman" w:cs="Gill Sans;Segoe UI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;Segoe UI" w:ascii="Gill Sans;Segoe UI" w:hAnsi="Gill Sans;Segoe U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7660</wp:posOffset>
                </wp:positionH>
                <wp:positionV relativeFrom="paragraph">
                  <wp:posOffset>4479925</wp:posOffset>
                </wp:positionV>
                <wp:extent cx="3920490" cy="76327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60.1pt;mso-wrap-distance-left:9.05pt;mso-wrap-distance-right:9.05pt;mso-wrap-distance-top:0pt;mso-wrap-distance-bottom:0pt;margin-top:352.75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14300</wp:posOffset>
                </wp:positionH>
                <wp:positionV relativeFrom="paragraph">
                  <wp:posOffset>7780655</wp:posOffset>
                </wp:positionV>
                <wp:extent cx="1399540" cy="29908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  <w:lang w:val="en-IN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  <w:lang w:val="en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23.55pt;mso-wrap-distance-left:9.05pt;mso-wrap-distance-right:9.05pt;mso-wrap-distance-top:0pt;mso-wrap-distance-bottom:0pt;margin-top:612.65pt;mso-position-vertical-relative:text;margin-left:-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  <w:lang w:val="en-IN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  <w:lang w:val="en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151255</wp:posOffset>
                </wp:positionV>
                <wp:extent cx="1409065" cy="471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  <w:lang w:val="en-IN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  <w:lang w:val="en-IN"/>
                              </w:rPr>
                              <w:t>TRAINING ATTEN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37.15pt;mso-wrap-distance-left:9.05pt;mso-wrap-distance-right:9.05pt;mso-wrap-distance-top:0pt;mso-wrap-distance-bottom:0pt;margin-top:90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  <w:lang w:val="en-IN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  <w:lang w:val="en-IN"/>
                        </w:rPr>
                        <w:t>TRAINING ATTEND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608455</wp:posOffset>
                </wp:positionV>
                <wp:extent cx="2286000" cy="400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*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otal Customer Care’’ for two days in Al Diar Capital ,Hotel Abu Dhab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“First Aid’’ training for two days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lton Abu Dhab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“ Train the trainers’’ for one month i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rmed Forces Officers Ho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Training for ‘’Company Orientation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Customer Care, Personal Hygiene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Grooming, Hospitality Supervisio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Fire Prevention Awareness, Interne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Training in Armed Forces Officer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t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Vocational training for two months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Sheraton Abu Dhabi Resorts and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ow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* Vocational training for four month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in  Sheraton Abu Dhabi Resort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o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Awarded with  the be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customer satisfa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5pt;mso-wrap-distance-left:9.05pt;mso-wrap-distance-right:9.05pt;mso-wrap-distance-top:0pt;mso-wrap-distance-bottom:0pt;margin-top:126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* 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Total Customer Care’’ for two days in Al Diar Capital ,Hotel Abu Dhab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“First Aid’’ training for two days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ilton Abu Dhab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“ Train the trainers’’ for one month i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rmed Forces Officers Ho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Training for ‘’Company Orientation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Customer Care, Personal Hygiene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Grooming, Hospitality Supervisio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Fire Prevention Awareness, Interne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Training in Armed Forces Officer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t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Vocational training for two months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Sheraton Abu Dhabi Resorts and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Tow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* Vocational training for four month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in  Sheraton Abu Dhabi Resort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nd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Tow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Awarded with  the be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customer satisfac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5951855</wp:posOffset>
                </wp:positionV>
                <wp:extent cx="1399540" cy="299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SemiBold;Segoe UI Semibold" w:hAnsi="Gill Sans SemiBold;Segoe UI Semibold" w:cs="Gill Sans SemiBold;Segoe UI Semibold"/>
                                <w:color w:val="2E578F"/>
                                <w:spacing w:val="20"/>
                              </w:rPr>
                            </w:pPr>
                            <w:r>
                              <w:rPr>
                                <w:rFonts w:cs="Gill Sans SemiBold;Segoe UI Semibold" w:ascii="Gill Sans SemiBold;Segoe UI Semibold" w:hAnsi="Gill Sans SemiBold;Segoe UI Semibold"/>
                                <w:color w:val="2E578F"/>
                                <w:spacing w:val="20"/>
                              </w:rPr>
                              <w:t>REFER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23.55pt;mso-wrap-distance-left:9.05pt;mso-wrap-distance-right:9.05pt;mso-wrap-distance-top:0pt;mso-wrap-distance-bottom:0pt;margin-top:468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SemiBold;Segoe UI Semibold" w:hAnsi="Gill Sans SemiBold;Segoe UI Semibold" w:cs="Gill Sans SemiBold;Segoe UI Semibold"/>
                          <w:color w:val="2E578F"/>
                          <w:spacing w:val="20"/>
                        </w:rPr>
                      </w:pPr>
                      <w:r>
                        <w:rPr>
                          <w:rFonts w:cs="Gill Sans SemiBold;Segoe UI Semibold" w:ascii="Gill Sans SemiBold;Segoe UI Semibold" w:hAnsi="Gill Sans SemiBold;Segoe UI Semibold"/>
                          <w:color w:val="2E578F"/>
                          <w:spacing w:val="20"/>
                        </w:rPr>
                        <w:t>REFERE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6523355</wp:posOffset>
                </wp:positionV>
                <wp:extent cx="1691640" cy="218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 xml:space="preserve">* Mr. Arif Say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Gill Sans Light;Arial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>(Associate Sales Direct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Gill Sans Light;Arial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>Mob: 70300819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eastAsia="Times New Roman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>* Mr. Rabindra Nay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Gill Sans Light;Arial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>(AGM Sal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Light;Arial" w:hAnsi="Gill Sans Light;Arial" w:cs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</w:pPr>
                            <w:r>
                              <w:rPr>
                                <w:rFonts w:eastAsia="Gill Sans Light;Arial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Gill Sans Light;Arial" w:ascii="Gill Sans Light;Arial" w:hAnsi="Gill Sans Light;Arial"/>
                                <w:color w:val="000000"/>
                                <w:sz w:val="20"/>
                                <w:szCs w:val="20"/>
                                <w:lang w:val="en-IN"/>
                              </w:rPr>
                              <w:t>Mob: 9937290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72.3pt;mso-wrap-distance-left:9.05pt;mso-wrap-distance-right:9.05pt;mso-wrap-distance-top:0pt;mso-wrap-distance-bottom:0pt;margin-top:51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 xml:space="preserve">* Mr. Arif Sayed 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Gill Sans Light;Arial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 xml:space="preserve"> </w:t>
                      </w: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>(Associate Sales Director)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Gill Sans Light;Arial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 xml:space="preserve">  </w:t>
                      </w: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>Mob: 7030081973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eastAsia="Times New Roman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>* Mr. Rabindra Nayak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Gill Sans Light;Arial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 xml:space="preserve">     </w:t>
                      </w: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>(AGM Sales)</w:t>
                      </w:r>
                    </w:p>
                    <w:p>
                      <w:pPr>
                        <w:pStyle w:val="Normal"/>
                        <w:rPr>
                          <w:rFonts w:ascii="Gill Sans Light;Arial" w:hAnsi="Gill Sans Light;Arial" w:cs="Gill Sans Light;Arial"/>
                          <w:color w:val="000000"/>
                          <w:sz w:val="20"/>
                          <w:szCs w:val="20"/>
                          <w:lang w:val="en-IN"/>
                        </w:rPr>
                      </w:pPr>
                      <w:r>
                        <w:rPr>
                          <w:rFonts w:eastAsia="Gill Sans Light;Arial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 xml:space="preserve">     </w:t>
                      </w:r>
                      <w:r>
                        <w:rPr>
                          <w:rFonts w:eastAsia="Times New Roman" w:cs="Gill Sans Light;Arial" w:ascii="Gill Sans Light;Arial" w:hAnsi="Gill Sans Light;Arial"/>
                          <w:color w:val="000000"/>
                          <w:sz w:val="20"/>
                          <w:szCs w:val="20"/>
                          <w:lang w:val="en-IN"/>
                        </w:rPr>
                        <w:t>Mob: 99372905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2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Gill Sans SemiBold">
    <w:altName w:val="Segoe UI Semibold"/>
    <w:charset w:val="00"/>
    <w:family w:val="auto"/>
    <w:pitch w:val="variable"/>
  </w:font>
  <w:font w:name="Gill Sans Light">
    <w:altName w:val="Arial"/>
    <w:charset w:val="00"/>
    <w:family w:val="auto"/>
    <w:pitch w:val="variable"/>
  </w:font>
  <w:font w:name="Gill Sans">
    <w:altName w:val="Segoe UI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79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79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3"/>
        </w:tabs>
        <w:ind w:left="2163" w:hanging="36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ntik77@hotmail.com" TargetMode="External"/><Relationship Id="rId4" Type="http://schemas.openxmlformats.org/officeDocument/2006/relationships/hyperlink" Target="mailto:prantik77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22:00Z</dcterms:created>
  <dc:creator>Beril Esin</dc:creator>
  <dc:description/>
  <cp:keywords/>
  <dc:language>en-US</dc:language>
  <cp:lastModifiedBy>9389</cp:lastModifiedBy>
  <cp:lastPrinted>2014-12-15T13:34:00Z</cp:lastPrinted>
  <dcterms:modified xsi:type="dcterms:W3CDTF">2021-07-22T08:17:00Z</dcterms:modified>
  <cp:revision>4</cp:revision>
  <dc:subject/>
  <dc:title/>
</cp:coreProperties>
</file>